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9.2019 года                                                                                                   № 7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15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9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3 декабря 2018 года № 215 «О бюджете Алексеевского сельского поселения Тихорецкого района на 2019 год» (с изменениями             от 28 января 2019 года № 225; от 28 марта 2019 года № 229; от 24 апреля 2019 года № 230; от 30 мая 2019 года №234; от 27 июня №240)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одпункты 1 и 2 пункта 1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)общий объем доходов в сумме 37628,6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общий объем расходов в сумме 41358,4 тыс. рубле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иложения № 2,3,4,5,6,7 изложить в новой редакции согласно приложениям №1 - 6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специалиста 2 категории финансово-экономического отдела администрации Алексеевского сельского поселения Тихорецкого района А.И.Поздняков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-бюджетную комиссию Совета Алексеевского сельского поселения Тихорецкого района (Коржикова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З.А.Грудинин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3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15</w:t>
      </w:r>
      <w:r>
        <w:rPr>
          <w:szCs w:val="28"/>
        </w:rPr>
        <w:t xml:space="preserve"> «О бюджете Алексеевского сельского поселения Тихорец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2 категории</w:t>
        <w:tab/>
        <w:t xml:space="preserve">                                        </w:t>
        <w:tab/>
        <w:tab/>
        <w:t xml:space="preserve">        А.И.Позднякова</w:t>
        <w:tab/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ихорецкого района                                                                    ________________                     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7:00Z</dcterms:created>
  <dc:creator>Черенкова</dc:creator>
  <dc:description/>
  <cp:keywords/>
  <dc:language>en-US</dc:language>
  <cp:lastModifiedBy>Пользователь Windows</cp:lastModifiedBy>
  <cp:lastPrinted>2019-09-24T14:15:00Z</cp:lastPrinted>
  <dcterms:modified xsi:type="dcterms:W3CDTF">2019-09-26T08:49:00Z</dcterms:modified>
  <cp:revision>34</cp:revision>
  <dc:subject/>
  <dc:title>ПРОЕКТ</dc:title>
</cp:coreProperties>
</file>