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6.2019 года                                                                                             № 240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; от 24 апреля                 2019 года № 230; от 30 мая 2019 года № 234) следующие изме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1 изложить в новой редакции согласно приложению к настоящему реше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Бельницкая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екретар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Е.В. Бельницкая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Admin</cp:lastModifiedBy>
  <cp:lastPrinted>2019-07-01T14:42:00Z</cp:lastPrinted>
  <dcterms:modified xsi:type="dcterms:W3CDTF">2019-07-01T11:45:00Z</dcterms:modified>
  <cp:revision>14</cp:revision>
  <dc:subject/>
  <dc:title>ПРОЕКТ</dc:title>
</cp:coreProperties>
</file>