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28.01.2019 г. № 225 </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8.01.2019 г. № 225)</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9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69,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7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6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21,7</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721,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7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401,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4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66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66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6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6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677,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6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527,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52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3458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43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25,5»</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8-11-08T16:10:00Z</cp:lastPrinted>
  <dcterms:modified xsi:type="dcterms:W3CDTF">2019-02-11T06:23:00Z</dcterms:modified>
  <cp:revision>70</cp:revision>
  <dc:subject/>
  <dc:title>Приложение 4                                                 к Закону Краснодарского края</dc:title>
</cp:coreProperties>
</file>