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8.01.2019 г.                                                                                                    № 22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0859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4589,1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3729,8 тыс. рублей.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) Пункт 14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Алексеевского сельского поселения Тихорецкого района на 2019 год в сумме 6401,9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1 - 8 изложить в новой редакции согласно приложениям 1 - 8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     А.А. Никитин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9-02-11T06:22:00Z</dcterms:modified>
  <cp:revision>54</cp:revision>
  <dc:subject/>
  <dc:title>ПРОЕКТ</dc:title>
</cp:coreProperties>
</file>