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28.01.2019 г. № 2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3.12.2018 г. № 2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8.01.2019 г. № 2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19-01-31T13:09:00Z</dcterms:modified>
  <cp:revision>46</cp:revision>
  <dc:subject/>
  <dc:title>Приложение 3</dc:title>
</cp:coreProperties>
</file>