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 xml:space="preserve">от 28.01.2019 г. № 225 </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3.12.2018 г. № 2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8.01.2019 г. № 225)</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4589,1</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712,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bCs/>
                <w:color w:val="000000"/>
                <w:sz w:val="24"/>
                <w:szCs w:val="24"/>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7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12035,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3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3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60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60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677,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67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17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15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76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73,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3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7788,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421,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2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891,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65,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5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2,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9-01-31T13:43:00Z</dcterms:modified>
  <cp:revision>59</cp:revision>
  <dc:subject/>
  <dc:title>Приложение 9</dc:title>
</cp:coreProperties>
</file>