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8.01.2019 г. № 225 </w:t>
      </w:r>
    </w:p>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8.01.2019 г. № 225)</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7600,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90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123,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3259,3</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3259,3</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033,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0859,3»</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9-01-31T12:57:00Z</dcterms:modified>
  <cp:revision>66</cp:revision>
  <dc:subject/>
  <dc:title>Приложение 3</dc:title>
</cp:coreProperties>
</file>