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9 г.  № 19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г. № 2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9 г. № 19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18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18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18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18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5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5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5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5,3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А.В. 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20-01-13T07:07:00Z</dcterms:modified>
  <cp:revision>67</cp:revision>
  <dc:subject/>
  <dc:title>Приложение 12</dc:title>
</cp:coreProperties>
</file>