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.12.2019 года                                                                                                 № 19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3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215</w:t>
      </w:r>
      <w:r>
        <w:rPr>
          <w:b/>
          <w:szCs w:val="28"/>
        </w:rPr>
        <w:t xml:space="preserve"> «О бюджете Алексеевского сельского поселения Тихорецкого района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9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3 декабря 2018 года № 215 «О бюджете Алексеевского сельского поселения Тихорецкого района на 2019 год» (с изменениями             от 28 января 2019 года № 225; от 28 марта 2019 года № 229; от 24 апреля 2019 года № 230; от 30 мая 2019 года № 234; от 27 июня № 240; от 25 сентября 2019 года № 7; от 14 ноября 2019 года № 9)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дпункты  1, 2, 4 пункта 1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)общий объем доходов в сумме 40182,0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общий объем расходов в сумме 40875,3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693,3 тыс. рублей.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одпункт  1, 2 пункта 10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общий объем бюджетных ассигнований, направляемых на исполнение публичных нормативных обязательств, в сумме 390,6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Алексеевского сельского поселения Тихорецкого района в сумме 0,0 тыс. рублей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 Пункт 14 изложить в следующей редакции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. Утвердить объем бюджетных ассигнований дорожного фонда Алексеевского сельского поселения Тихорецкого района на 2019 год в сумме 9575,3 тыс. рубл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 Приложения № 2,4,5,6,7 изложить в новой редакции согласно приложениям № 1 - 5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 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-бюджетную комиссию Совета Алексеевского сельского поселения Тихорецкого района (Коржикова)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З.А.Грудинин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97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Совета Алекс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szCs w:val="28"/>
          <w:lang w:val="ru-RU"/>
        </w:rPr>
        <w:t>13</w:t>
      </w:r>
      <w:r>
        <w:rPr>
          <w:szCs w:val="28"/>
        </w:rPr>
        <w:t xml:space="preserve"> декабря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215</w:t>
      </w:r>
      <w:r>
        <w:rPr>
          <w:szCs w:val="28"/>
        </w:rPr>
        <w:t xml:space="preserve"> «О бюджете Алексеевского сельского поселения Тихорецкого района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 – экономическим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лексее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    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                         </w:t>
        <w:tab/>
        <w:tab/>
        <w:t xml:space="preserve">                         А.В. Фадеев</w:t>
        <w:tab/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седатель планово-бюджетной комиссии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а 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ихорецкого района                                                                                    Ж.И. Коржикова                    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37:00Z</dcterms:created>
  <dc:creator>Черенкова</dc:creator>
  <dc:description/>
  <cp:keywords/>
  <dc:language>en-US</dc:language>
  <cp:lastModifiedBy>Пользователь Windows</cp:lastModifiedBy>
  <cp:lastPrinted>2019-12-30T14:04:00Z</cp:lastPrinted>
  <dcterms:modified xsi:type="dcterms:W3CDTF">2020-01-13T06:50:00Z</dcterms:modified>
  <cp:revision>52</cp:revision>
  <dc:subject/>
  <dc:title>ПРОЕКТ</dc:title>
</cp:coreProperties>
</file>