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от 27.12.2018 г.                                                                                                    № 22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(с изменениями             от 26 января 2018 года № 188, от 30 марта 2018 года № 198, от 26 апреля      2018 года № 200, от 21 июня 2018 года № 204, от 23 августа 2018 года № 208,                    от 23 октября 2018 № 210, от 19 ноября 2018 № 212, от 13 декабря 2018 № 216)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5787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48480,9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693,3 тыс. рублей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одпункты  1, 2, пункта 10 изложить в следующе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бюджетных ассигнований, направляемых на исполнение публичных нормативных обязательств, в сумме 359,7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Алексеевского сельского поселения Тихорецкого района в сумме 0,0 тыс. рублей»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риложения 2, 4, 5, 6, 7, изложить в новой редакции согласно приложениям 1-5 к настоящему решению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) Пункт 14 изложить в следующей редакции: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 Утвердить объем бюджетных ассигнований дорожного фонда Алексеевского сельского поселения Тихорецкого района на 2018 год в сумме 20993,2 тыс. рублей»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лексеев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Н.Е. 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Алексеев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района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 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7" w:top="1135" w:footer="0" w:bottom="993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2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Пользователь Windows</cp:lastModifiedBy>
  <cp:lastPrinted>2018-12-13T09:14:00Z</cp:lastPrinted>
  <dcterms:modified xsi:type="dcterms:W3CDTF">2019-02-01T10:15:00Z</dcterms:modified>
  <cp:revision>48</cp:revision>
  <dc:subject/>
  <dc:title>ПРОЕКТ</dc:title>
</cp:coreProperties>
</file>