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3.12.2018 г.                                                                                                    № 21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3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5411,2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8684,9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273,7 тыс. рублей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4, 5, 6, 7, изложить в новой редакции согласно приложениям 1-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8-12-13T06:14:00Z</dcterms:modified>
  <cp:revision>39</cp:revision>
  <dc:subject/>
  <dc:title>ПРОЕКТ</dc:title>
</cp:coreProperties>
</file>