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19.11.2018 г. № 212 </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9.11.2018 г. № 212)</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415,9</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42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37,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7935,3</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8327,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474,7</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5351,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08-24T10:52:00Z</cp:lastPrinted>
  <dcterms:modified xsi:type="dcterms:W3CDTF">2018-12-05T08:42:00Z</dcterms:modified>
  <cp:revision>60</cp:revision>
  <dc:subject/>
  <dc:title>Приложение 3</dc:title>
</cp:coreProperties>
</file>