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23.10.2018 г. № 210 </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3.10.2018 г. № 210)</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8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8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3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3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00"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44,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01,1</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1,1</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2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91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3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3598,5</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366,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76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598,5</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38,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3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9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1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9,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5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451,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0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386,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18,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9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386,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8274,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85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679,6»</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8-06-19T10:36:00Z</cp:lastPrinted>
  <dcterms:modified xsi:type="dcterms:W3CDTF">2018-11-21T08:58:00Z</dcterms:modified>
  <cp:revision>65</cp:revision>
  <dc:subject/>
  <dc:title>Приложение 4                                                 к Закону Краснодарского края</dc:title>
</cp:coreProperties>
</file>