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3.08.2018 г.                                                                                                    № 20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5055,4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8329,1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3273,7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4, 5, 6, 7, изложить в новой редакции согласно приложениям 1-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Н.Е.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899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08-24T10:50:00Z</cp:lastPrinted>
  <dcterms:modified xsi:type="dcterms:W3CDTF">2018-08-24T07:52:00Z</dcterms:modified>
  <cp:revision>26</cp:revision>
  <dc:subject/>
  <dc:title>ПРОЕКТ</dc:title>
</cp:coreProperties>
</file>