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от 23.08.2018 г. № 2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5.12.2017 г. № 178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>от 23.08.2018 г. № 20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статей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(тыс. рулей)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3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3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447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447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447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447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21,3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21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21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21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 А.В.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7-12-27T12:34:00Z</cp:lastPrinted>
  <dcterms:modified xsi:type="dcterms:W3CDTF">2018-08-30T08:45:00Z</dcterms:modified>
  <cp:revision>52</cp:revision>
  <dc:subject/>
  <dc:title>Приложение 12</dc:title>
</cp:coreProperties>
</file>