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3.08.2018 г. № 208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3.08.2018 г. № 208)</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399,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37,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8655,5</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9047,7</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19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5055,4»</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18-08-24T07:52:00Z</dcterms:modified>
  <cp:revision>52</cp:revision>
  <dc:subject/>
  <dc:title>Приложение 3</dc:title>
</cp:coreProperties>
</file>