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23.08.2018 г. № 208 </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3.08.2018 г. № 208)</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8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8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7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3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00"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8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8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1,1</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2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91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3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3598,5</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366,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76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598,5</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38,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3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4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1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8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61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4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196,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41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2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196,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832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79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399,8»</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8-06-19T10:36:00Z</cp:lastPrinted>
  <dcterms:modified xsi:type="dcterms:W3CDTF">2018-08-30T08:41:00Z</dcterms:modified>
  <cp:revision>61</cp:revision>
  <dc:subject/>
  <dc:title>Приложение 4                                                 к Закону Краснодарского края</dc:title>
</cp:coreProperties>
</file>