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от 21.06.2018 г. № 204 </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1.06.2018 г. № 204)</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8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8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99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98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3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200"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96,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9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9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01,1</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9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1,1</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82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3598,5</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366,2</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76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598,5</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8,9</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04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84,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356,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6196,4</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156,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196,4</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7421,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70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0399,8»</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Фадеев</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sweta</cp:lastModifiedBy>
  <cp:lastPrinted>2018-06-19T10:36:00Z</cp:lastPrinted>
  <dcterms:modified xsi:type="dcterms:W3CDTF">2018-06-29T08:43:00Z</dcterms:modified>
  <cp:revision>59</cp:revision>
  <dc:subject/>
  <dc:title>Приложение 4                                                 к Закону Краснодарского края</dc:title>
</cp:coreProperties>
</file>