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1.06.2018 г.                                                                                                    № 20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78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8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5 декабря 2017 года № 178 «О бюджете Алексеевского сельского поселения Тихорецкого района на 2018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4147,4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7421,1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3273,7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4, 5, 6, 7, изложить в новой редакции согласно приложениям 1-6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 пункт 14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Алексеевского сельского поселения Тихорецкого района на 2018 год в сумме 20366,2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Н.Е.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  <w:r>
        <w:rPr>
          <w:rFonts w:cs="Times New Roman" w:ascii="Times New Roman" w:hAnsi="Times New Roman"/>
          <w:sz w:val="28"/>
        </w:rPr>
        <w:t xml:space="preserve">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99" w:footer="0" w:bottom="125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8-06-18T16:00:00Z</cp:lastPrinted>
  <dcterms:modified xsi:type="dcterms:W3CDTF">2018-06-25T08:38:00Z</dcterms:modified>
  <cp:revision>22</cp:revision>
  <dc:subject/>
  <dc:title>ПРОЕКТ</dc:title>
</cp:coreProperties>
</file>