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от 21.06.2018 г. № 20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5.12.2017 г. № 1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1.06.2018 г. № 2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статей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(тыс. ру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539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539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539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539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3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13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7-12-27T12:34:00Z</cp:lastPrinted>
  <dcterms:modified xsi:type="dcterms:W3CDTF">2018-06-29T08:43:00Z</dcterms:modified>
  <cp:revision>50</cp:revision>
  <dc:subject/>
  <dc:title>Приложение 12</dc:title>
</cp:coreProperties>
</file>