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04.2018 г. № 200</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6.04.2018 г. № 200)</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8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95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9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3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0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6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2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767,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76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73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7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3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136,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9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19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936,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7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19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3258,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68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401,3»</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8-04-05T11:33:00Z</cp:lastPrinted>
  <dcterms:modified xsi:type="dcterms:W3CDTF">2018-05-14T09:10:00Z</dcterms:modified>
  <cp:revision>56</cp:revision>
  <dc:subject/>
  <dc:title>Приложение 4                                                 к Закону Краснодарского края</dc:title>
</cp:coreProperties>
</file>