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3.2018 г.                                                                                                    № 198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78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8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5 декабря 2017 года № 178 «О бюджете Алексеевского сельского поселения Тихорецкого района на 2018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30362,2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33635,9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3273,7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4, 5, 6, 7, изложить в новой редакции согласно приложениям 1-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Н.Е.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sz w:val="28"/>
        </w:rPr>
        <w:t xml:space="preserve">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7-01-11T11:16:00Z</cp:lastPrinted>
  <dcterms:modified xsi:type="dcterms:W3CDTF">2018-04-05T07:57:00Z</dcterms:modified>
  <cp:revision>8</cp:revision>
  <dc:subject/>
  <dc:title>ПРОЕКТ</dc:title>
</cp:coreProperties>
</file>