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30.03.2018 г.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5.12.2017 г. № 1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30.03.2018 г. № 1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статей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(тыс. ру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6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6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6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6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5,9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5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7-12-27T12:34:00Z</cp:lastPrinted>
  <dcterms:modified xsi:type="dcterms:W3CDTF">2018-04-05T08:43:00Z</dcterms:modified>
  <cp:revision>42</cp:revision>
  <dc:subject/>
  <dc:title>Приложение 12</dc:title>
</cp:coreProperties>
</file>