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 </w:t>
      </w:r>
      <w:r>
        <w:rPr>
          <w:rFonts w:cs="Calibri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7 г.                                                                                                    № 183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33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7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4 декабря 2016 года № 133 «О бюджете Алексеевского сельского поселения Тихорецкого района на 2017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3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8265,7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29902,0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1636,3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,  изложить в новой редакции согласно приложениям 1-5 к настоящему реш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) резервный фонд администрации Алексеевского сельского поселения Тихорецкого района в сумме 0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8"/>
          <w:szCs w:val="28"/>
        </w:rPr>
        <w:t>Тихорецкого района                                                                             З.А.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7-12-19T14:23:00Z</cp:lastPrinted>
  <dcterms:modified xsi:type="dcterms:W3CDTF">2018-05-14T06:29:00Z</dcterms:modified>
  <cp:revision>32</cp:revision>
  <dc:subject/>
  <dc:title>ПРОЕКТ</dc:title>
</cp:coreProperties>
</file>