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8.07.2017 г. № 165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8.07.2017 г. № 165)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8.07.2017 г. № 165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8.07.2017 г. № 165)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998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6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4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4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2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6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4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9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9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4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8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3600,3</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Управление муниципальными финанс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Управление муниципальным долгом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центные платежи по муниципальному долг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3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Обслуживание государственного (муниципального) долг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3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8-09T11:21:00Z</cp:lastPrinted>
  <dcterms:modified xsi:type="dcterms:W3CDTF">2017-08-09T08:21:00Z</dcterms:modified>
  <cp:revision>45</cp:revision>
  <dc:subject/>
  <dc:title>Приложение 9</dc:title>
</cp:coreProperties>
</file>