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от 27.01.2017 г. № 143</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7.01.2017 г. № 143)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от 27.01.2017 г. № 143</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7.01.2017 г. № 143)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636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7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42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23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3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9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3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9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9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3600,3</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8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Александр</cp:lastModifiedBy>
  <cp:lastPrinted>2017-01-09T11:41:00Z</cp:lastPrinted>
  <dcterms:modified xsi:type="dcterms:W3CDTF">2017-04-17T14:30:00Z</dcterms:modified>
  <cp:revision>35</cp:revision>
  <dc:subject/>
  <dc:title>Приложение 9</dc:title>
</cp:coreProperties>
</file>