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0220</wp:posOffset>
                </wp:positionV>
                <wp:extent cx="2811780" cy="3233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23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решению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лексее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27.01.2017 г. № 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лексе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1402" w:leader="none"/>
                                      <w:tab w:val="left" w:pos="40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14.12.2016 года № 13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1402" w:leader="none"/>
                                      <w:tab w:val="left" w:pos="40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(в редакции решения Совета Алексеевского сельского поселения Тихор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1402" w:leader="none"/>
                                      <w:tab w:val="left" w:pos="40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27.01.2017 года № 143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54.6pt;mso-wrap-distance-left:9pt;mso-wrap-distance-right:0pt;mso-wrap-distance-top:0pt;mso-wrap-distance-bottom:0pt;margin-top:-38.6pt;mso-position-vertical-relative:text;margin-left:26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4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к решению Совета 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Алексее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Тихорецкого района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от 27.01.2017 г. № 143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ПРИЛОЖЕНИЕ № 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лексее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/>
                              <w:t>Тихорецкого района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</w:trPr>
                        <w:tc>
                          <w:tcPr>
                            <w:tcW w:w="4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1402" w:leader="none"/>
                                <w:tab w:val="left" w:pos="40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от 14.12.2016 года № 1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1402" w:leader="none"/>
                                <w:tab w:val="left" w:pos="40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(в редакции решения Совета Алексеевского сельского поселения Тихорец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1402" w:leader="none"/>
                                <w:tab w:val="left" w:pos="40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от 27.01.2017 года № 143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правление муниципальных ресурсов Администрации муниципального образования Тихорецкий район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1 05013 10 0000 1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6013 10 0000 43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Алексеев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  <w:r>
              <w:rPr>
                <w:szCs w:val="28"/>
                <w:lang w:eastAsia="ar-SA"/>
              </w:rPr>
              <w:t xml:space="preserve">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15002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2005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8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2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514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»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»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чальник финансово-экономического отдел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Алексеев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     А.В.Фаде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Александр</cp:lastModifiedBy>
  <cp:lastPrinted>2017-01-20T15:26:00Z</cp:lastPrinted>
  <dcterms:modified xsi:type="dcterms:W3CDTF">2017-04-17T14:25:00Z</dcterms:modified>
  <cp:revision>109</cp:revision>
  <dc:subject/>
  <dc:title>Приложение 2</dc:title>
</cp:coreProperties>
</file>