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1.03.2016 г.                                                                                                      № 99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25 декабря 2015 года № 78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6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Алексеевского сельского поселения Тихорецкого района на 2016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Внести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а) подпункты 1, 2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«1) общий объем доходов в сумме 24499,6 тыс. рублей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) общий объем расходов в сумме 28223,2 тыс. рублей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ложения 1,2,3,5,6,7,8 изложить в новой редакции согласно приложениям 1-7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6"/>
          <w:szCs w:val="26"/>
        </w:rPr>
        <w:t xml:space="preserve">на постоянную планово - бюджетную комиссию Совета Алексеевского сельского поселения Тихорецкого района (Губар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6"/>
          <w:szCs w:val="26"/>
        </w:rPr>
        <w:t xml:space="preserve">поселения Тихорецкого района                                                                     Б.О. Стариков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Тихорецкого  района         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6-09-06T14:02:00Z</cp:lastPrinted>
  <dcterms:modified xsi:type="dcterms:W3CDTF">2016-09-06T11:02:00Z</dcterms:modified>
  <cp:revision>26</cp:revision>
  <dc:subject/>
  <dc:title> ПРОЕКТ</dc:title>
</cp:coreProperties>
</file>