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11.03.2016 года № 99</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11.03.2016 года № 99)</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3848,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1879,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8,2</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65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6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0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46,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0651,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9648,2</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widowControl w:val="false"/>
              <w:spacing w:lineRule="auto" w:line="360"/>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24499,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sz w:val="28"/>
          <w:szCs w:val="28"/>
        </w:rPr>
      </w:pPr>
      <w:r>
        <w:rPr>
          <w:sz w:val="28"/>
          <w:szCs w:val="28"/>
        </w:rPr>
        <w:t>поселения Тихорецкого района                                                           Д.А.Журавл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5-11-25T19:08:00Z</cp:lastPrinted>
  <dcterms:modified xsi:type="dcterms:W3CDTF">2016-03-23T07:41:00Z</dcterms:modified>
  <cp:revision>23</cp:revision>
  <dc:subject/>
  <dc:title>Приложение 3</dc:title>
</cp:coreProperties>
</file>