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12.02.2016 года № 9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25.12.2015 года № 7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 поселения         Тихорецкого района  от 12.02.2016 года № 94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0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0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0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00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,8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Д.А.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5-11-25T19:12:00Z</cp:lastPrinted>
  <dcterms:modified xsi:type="dcterms:W3CDTF">2016-02-26T12:25:00Z</dcterms:modified>
  <cp:revision>23</cp:revision>
  <dc:subject/>
  <dc:title>Приложение 12</dc:title>
</cp:coreProperties>
</file>