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0220</wp:posOffset>
                </wp:positionV>
                <wp:extent cx="263207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ексеевского 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402" w:leader="none"/>
                                      <w:tab w:val="left" w:pos="409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2.02.2016 года № 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74.5pt;mso-wrap-distance-left:9pt;mso-wrap-distance-right:0pt;mso-wrap-distance-top:0pt;mso-wrap-distance-bottom:0pt;margin-top:-38.6pt;mso-position-vertical-relative:text;margin-left:27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лексеевского 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402" w:leader="none"/>
                                <w:tab w:val="left" w:pos="409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2.02.2016 года № 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632075" cy="1703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ексеевского 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402" w:leader="none"/>
                                      <w:tab w:val="left" w:pos="409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5.12.2015 года № 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402" w:leader="none"/>
                                      <w:tab w:val="left" w:pos="4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в редакции  решения Совета Алексеевского сельского поселения Тихор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402" w:leader="none"/>
                                      <w:tab w:val="left" w:pos="409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2.02.2016 года № 9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134.1pt;mso-wrap-distance-left:9pt;mso-wrap-distance-right:0pt;mso-wrap-distance-top:0pt;mso-wrap-distance-bottom:0pt;margin-top:4.9pt;mso-position-vertical-relative:text;margin-left:27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лексеевского 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402" w:leader="none"/>
                                <w:tab w:val="left" w:pos="409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5.12.2015 года №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402" w:leader="none"/>
                                <w:tab w:val="left" w:pos="409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редакции  решения Совета Алексеевского сельского поселения Тихорец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402" w:leader="none"/>
                                <w:tab w:val="left" w:pos="409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2.02.2016 года № 9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Д.А.Журавл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sweta</cp:lastModifiedBy>
  <cp:lastPrinted>2016-03-29T11:36:00Z</cp:lastPrinted>
  <dcterms:modified xsi:type="dcterms:W3CDTF">2016-03-29T08:36:00Z</dcterms:modified>
  <cp:revision>29</cp:revision>
  <dc:subject/>
  <dc:title>Приложение 3</dc:title>
</cp:coreProperties>
</file>