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от 27.12.2016 года № 139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Алексеевского</w:t>
            </w:r>
          </w:p>
          <w:p>
            <w:pPr>
              <w:pStyle w:val="Normal"/>
              <w:ind w:firstLine="1905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02" w:leader="none"/>
                <w:tab w:val="left" w:pos="40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от 25.12.2015 года № 7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Алексеев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Тихорец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27.12.2016 года № 139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 источников финансирования дефицитов бюджетов  на 2016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0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80,6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16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16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16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016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7,3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7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97,3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Н.Е.Михайлов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7-01-11T11:42:00Z</cp:lastPrinted>
  <dcterms:modified xsi:type="dcterms:W3CDTF">2017-01-11T08:42:00Z</dcterms:modified>
  <cp:revision>56</cp:revision>
  <dc:subject/>
  <dc:title>Приложение 12</dc:title>
</cp:coreProperties>
</file>