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cs="Calibri"/>
          <w:sz w:val="28"/>
          <w:szCs w:val="28"/>
          <w:lang w:val="en-US" w:eastAsia="en-US"/>
        </w:rPr>
        <w:t xml:space="preserve">                                                                                            </w:t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от 27.12.2016 г.                                                                                                  № 139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Heading1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О внесении изменений в решение Совета Алексеевского сельского поселения Тихорецкого района от 25 декабря 2015 года № 78 «О бюджете Алексеевского сельского поселения Тихорецкого района на 2016 год»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6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25 декабря 2015 года № 78 «О бюджете Алексеевского сельского поселения Тихорецкого района на 2016 год» следующие измен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) подпункты 1, 2, 4 пункта 1 изложить в следующе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4922,1 тыс. рублей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48402,7 тыс. рублей;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«3) дефицит бюджета поселения в сумме 3480,6 тыс. руб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5,6,7,8  изложить в новой редакции согласно приложениям 1-5 к настоящему реш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зервный фонд администрации Алексеевского сельского поселения Тихорецкого района в сумме 0,0 тыс. рублей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) пункт 17 изложить в следующей редакции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Алексеевского сельского поселения Тихорецкого района на 2016 год в сумме 23965,3 тыс. рублей.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Бельницкая)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подпис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Heading"/>
        <w:jc w:val="left"/>
        <w:rPr/>
      </w:pPr>
      <w:r>
        <w:rPr>
          <w:sz w:val="28"/>
          <w:szCs w:val="28"/>
        </w:rPr>
        <w:t>Тихорецкого района                                                                                    Л.Н.Юра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Е.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sz w:val="22"/>
      <w:szCs w:val="22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</w:rPr>
  </w:style>
  <w:style w:type="character" w:styleId="5">
    <w:name w:val=" Знак Знак5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sweta</cp:lastModifiedBy>
  <cp:lastPrinted>2017-01-11T11:16:00Z</cp:lastPrinted>
  <dcterms:modified xsi:type="dcterms:W3CDTF">2017-01-11T08:16:00Z</dcterms:modified>
  <cp:revision>44</cp:revision>
  <dc:subject/>
  <dc:title> ПРОЕКТ</dc:title>
</cp:coreProperties>
</file>