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3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118"/>
        <w:gridCol w:w="4057"/>
        <w:gridCol w:w="2268"/>
      </w:tblGrid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ПРИЛОЖЕНИЕ № 6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Алексеевского</w:t>
            </w:r>
          </w:p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от 14.12.2016 года № 134  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ПРИЛОЖЕНИЕ № 8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 решению Совета Алексеевского</w:t>
            </w:r>
          </w:p>
          <w:p>
            <w:pPr>
              <w:pStyle w:val="Normal"/>
              <w:ind w:firstLine="1905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02" w:leader="none"/>
                <w:tab w:val="left" w:pos="40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от 25.12.2015 года № 78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 редакции решения Совета Алексеевского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Тихорецкого район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от 14.12.2016 года № 134  )</w:t>
            </w:r>
          </w:p>
        </w:tc>
      </w:tr>
      <w:tr>
        <w:trPr>
          <w:trHeight w:val="660" w:hRule="atLeast"/>
        </w:trPr>
        <w:tc>
          <w:tcPr>
            <w:tcW w:w="1002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 бюджета поселения,       перечень статей  источников финансирования дефицитов бюджетов  на 2016 год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лей)</w:t>
            </w:r>
          </w:p>
        </w:tc>
      </w:tr>
      <w:tr>
        <w:trPr>
          <w:trHeight w:val="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1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150" w:type="pct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61"/>
        <w:gridCol w:w="4176"/>
        <w:gridCol w:w="2190"/>
      </w:tblGrid>
      <w:tr>
        <w:trPr>
          <w:tblHeader w:val="true"/>
          <w:trHeight w:val="300" w:hRule="atLeast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0 00 00 00 0000 0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внутреннего  финансирования дефицита бюджета, всего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23,6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ом числе: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2 00 00 00 0000 00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редиты кредитных организаций в валюте 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7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2 0000 10 0000 7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17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 бюджетами поселений в валюте 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8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2 0000 10 0000 81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ом поселения кредитов от кредитных организаций в валюте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000 01 03 00 00 00 0000 0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000 01 03 01 00 00 0000 7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3 01 00 10 0000 71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учение кредитов от других бюджетов бюджетной системы Российской Федерации бюджетами поселений в валюте Российской Федерации 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52" w:hRule="atLeast"/>
        </w:trPr>
        <w:tc>
          <w:tcPr>
            <w:tcW w:w="3561" w:type="dxa"/>
            <w:tcBorders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000 01 03 01 00 00 0000 8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</w:t>
              <w:br/>
              <w:t>Федерации в валюте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69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" w:hRule="atLeast"/>
        </w:trPr>
        <w:tc>
          <w:tcPr>
            <w:tcW w:w="35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3 01 00 10 0000 8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гашение бюджетами поселений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1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6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23,6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4339,7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4339,7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4339,7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     поселений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4339,7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63,3</w:t>
            </w:r>
          </w:p>
        </w:tc>
      </w:tr>
      <w:tr>
        <w:trPr>
          <w:trHeight w:val="303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63,3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2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   денежных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63,3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меньшение прочих остатков    денежных средств бюджет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63,3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лексеев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Тихорецкого района                                                                           Н.Е.Михайлов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0:04:00Z</dcterms:created>
  <dc:creator>КауноваСВ</dc:creator>
  <dc:description/>
  <cp:keywords/>
  <dc:language>en-US</dc:language>
  <cp:lastModifiedBy>Buhgalter</cp:lastModifiedBy>
  <cp:lastPrinted>2016-12-22T18:30:00Z</cp:lastPrinted>
  <dcterms:modified xsi:type="dcterms:W3CDTF">2016-12-22T15:30:00Z</dcterms:modified>
  <cp:revision>48</cp:revision>
  <dc:subject/>
  <dc:title>Приложение 12</dc:title>
</cp:coreProperties>
</file>