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от 14.12.2016 г.                                                                                                  № 134 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 внесении изменений в решение Совета Алексеевского сельского поселения Тихорецкого района от 25 декабря 2015 года № 78 «О бюджете Алексеевского сельского поселения Тихорецкого района на 2016 год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целях уточнения основных характеристик и параметров бюджета Алексеевского сельского поселения Тихорецкого района на 2016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Внести в решение Совета Алексеевского сельского поселения Тихорецкого района от 25 декабря 2015 года № 78 «О бюджете Алексеевского сельского поселения Тихорецкого района на 2016 год» следующие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а) подпункты 1, 2, 4 пункта 1 изложить в следующе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«1) общий объем доходов в сумме 44245,1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«2) общий объем расходов в сумме 47968,7 тыс. рублей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ложения 2,3,5,6,7,8  изложить в новой редакции согласно приложениям 1-6 к настоящему решению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езервный фонд администрации Алексеевского сельского поселения Тихорецкого района в сумме 0,0 тыс. рубле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Муниципальные правовые акты Алексеевског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6"/>
          <w:szCs w:val="26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6"/>
          <w:szCs w:val="26"/>
        </w:rPr>
        <w:t xml:space="preserve">на постоянную планово - бюджетную комиссию Совета Алексеевского сельского поселения Тихорецкого района (Бельницкая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Совета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лексеевского сельского поселения </w:t>
      </w:r>
    </w:p>
    <w:p>
      <w:pPr>
        <w:pStyle w:val="Heading"/>
        <w:jc w:val="left"/>
        <w:rPr/>
      </w:pPr>
      <w:r>
        <w:rPr>
          <w:sz w:val="26"/>
          <w:szCs w:val="26"/>
        </w:rPr>
        <w:t>Тихорецкого района                                                                                              Л.Н.Юраш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 главы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ексеевского 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хорецкого района                                                                                        Н.Е.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6-11-28T16:25:00Z</cp:lastPrinted>
  <dcterms:modified xsi:type="dcterms:W3CDTF">2016-12-22T14:57:00Z</dcterms:modified>
  <cp:revision>38</cp:revision>
  <dc:subject/>
  <dc:title> ПРОЕКТ</dc:title>
</cp:coreProperties>
</file>