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2"/>
        <w:gridCol w:w="5037"/>
      </w:tblGrid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ихорецкого района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4.12.2016 года №  13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сельского поселения Тихорецкого района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sweta</cp:lastModifiedBy>
  <cp:lastPrinted>2014-11-12T17:56:00Z</cp:lastPrinted>
  <dcterms:modified xsi:type="dcterms:W3CDTF">2016-12-16T09:18:00Z</dcterms:modified>
  <cp:revision>19</cp:revision>
  <dc:subject/>
  <dc:title>   Приложение 67</dc:title>
</cp:coreProperties>
</file>