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1.2016 г.                                                                                                    № 128 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 внесении изменений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Алексеевского сельского поселения Тихорецкого района на 2016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Внести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) подпункты 1, 2, 4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1) общий объем доходов в сумме 44425,7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2) общий объем расходов в сумме 48149,3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ложения 2,3,5,6,7,8 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6"/>
          <w:szCs w:val="26"/>
        </w:rPr>
        <w:t>в) пункт 1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6"/>
          <w:szCs w:val="26"/>
        </w:rPr>
        <w:t>«Утвердить общий объем бюджетных ассигнований, направляемых на исполнение публичных нормативных обязательств на 2016 год, в сумме 359,0 тыс. рублей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Муниципальные правовые акты Алексеев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6"/>
          <w:szCs w:val="26"/>
        </w:rPr>
        <w:t xml:space="preserve">на постоянную планово - бюджетную комиссию Совета Алексеевского сельского поселения Тихорецкого района (Бельницка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Совета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6"/>
          <w:szCs w:val="26"/>
        </w:rPr>
        <w:t>Тихорецкого района                                                                                              Л.Н.Юраш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 главы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ексее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хорецкого района                                                                                        Н.Е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6-11-28T16:25:00Z</cp:lastPrinted>
  <dcterms:modified xsi:type="dcterms:W3CDTF">2016-11-28T13:25:00Z</dcterms:modified>
  <cp:revision>28</cp:revision>
  <dc:subject/>
  <dc:title> ПРОЕКТ</dc:title>
</cp:coreProperties>
</file>