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18.11.2016 года № 12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>Алексеевского сельского поселения         Тихорецкого района  от 18.11.2016 года № 128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20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20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20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20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3,9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3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6-12-01T14:32:00Z</cp:lastPrinted>
  <dcterms:modified xsi:type="dcterms:W3CDTF">2016-12-01T11:32:00Z</dcterms:modified>
  <cp:revision>40</cp:revision>
  <dc:subject/>
  <dc:title>Приложение 12</dc:title>
</cp:coreProperties>
</file>