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8.2016 г.                                                                                                    № 118 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25 декабря 2015 года № 78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6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целях уточнения основных характеристик и параметров бюджета Алексеевского сельского поселения Тихорецкого района на 2016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Внести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 следующие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) подпункты 1, 2, 4 пункта 1 изложить в следующе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«1) общий объем доходов в сумме 42293,8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«2) общий объем расходов в сумме 46017,4 тыс. рублей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ложения 2,3,5,6,7,8  изложить в новой редакции согласно приложениям 1-6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6"/>
          <w:szCs w:val="26"/>
        </w:rPr>
        <w:t>в) пункт 17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твердить объем бюджетных ассигнований дорожного фонда Алексеевского сельского поселения Тихорецкого района на 2016 год в сумме 23229,3 тыс. рублей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Муниципальные правовые акты Алексеевско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6"/>
          <w:szCs w:val="26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6"/>
          <w:szCs w:val="26"/>
        </w:rPr>
        <w:t xml:space="preserve">на постоянную планово - бюджетную комиссию Совета Алексеевского сельского поселения Тихорецкого района (Бельницкая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6"/>
          <w:szCs w:val="26"/>
        </w:rPr>
        <w:t xml:space="preserve">поселения Тихорецкого района                                                                     Б.О. Стариков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Тихорецкого  района                                                                                       Д.А.Журавле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6-08-05T11:30:00Z</cp:lastPrinted>
  <dcterms:modified xsi:type="dcterms:W3CDTF">2016-08-17T08:20:00Z</dcterms:modified>
  <cp:revision>16</cp:revision>
  <dc:subject/>
  <dc:title> ПРОЕКТ</dc:title>
</cp:coreProperties>
</file>