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25.04.2016 года № 10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>Алексеевского сельского поселения         Тихорецкого района  от 25.04.2016 года № 109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,0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6-04-29T10:54:00Z</dcterms:modified>
  <cp:revision>29</cp:revision>
  <dc:subject/>
  <dc:title>Приложение 12</dc:title>
</cp:coreProperties>
</file>