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УТВЕРЖДЕНЫ: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>Алексеевского 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т 25.12.2015 года № 7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на 2016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700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700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700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700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0,2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0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0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Д.А.Журавл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user</cp:lastModifiedBy>
  <cp:lastPrinted>2015-11-25T19:12:00Z</cp:lastPrinted>
  <dcterms:modified xsi:type="dcterms:W3CDTF">2016-02-15T06:35:00Z</dcterms:modified>
  <cp:revision>24</cp:revision>
  <dc:subject/>
  <dc:title>Приложение 12</dc:title>
</cp:coreProperties>
</file>