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5.12.2015 года                                                                                                 № 78  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16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Алексеевского сельского поселения Тихорецкого района проект бюджета Алексеевского сельского поселения Тихорецкого района на 2016 год, в соответствии со статьями 8, 26 Устава Алексеевского сельского поселения Тихорецкого района, Совет  Алексеевского сельского поселения Тихорецкого района,  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Алексеевского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 – бюджет поселения)               на 2016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1)общий объем доходов в сумме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21700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)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2170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ерхний предел муниципального долга Алексеевского сельского поселения Тихорецкого района на 1 января 2017 года в сумме 0,0 тыс. рублей, в том числе верхний предел долга по муниципальным гарантиям Алексее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16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6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Установить нормативы распределения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6 год и согласно приложению № 4 к на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5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8.Утвердить распределение бюджетных ассигнований по целевым статьям (муниципальным программа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9.Утвердить ведомственную структуру расходов бюджета поселения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16 год перечень главных распорядителей средств бюджета поселения, перечень разделов, подразделов, целевых статей (муниципальных програм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твердить в составе ведомственной структуры расходов бюджета поселения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бщий объем бюджетных ассигнований, направляемых на исполнение публичных нормативных обязательств, в сумме 32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езервный фонд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твердить источники внутреннего финансирования дефицита бюджета поселения, перечень статей источников финансирования дефицитов бюджетов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твердить объем межбюджетных трансфертов, предоставляемых другим бюджетам бюджетной системы Российской Федерации,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предоставление муниципальным бюджетным учреждениям,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субсидий на осуществлени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капитальных вложений в объекты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софинансирование капитальных вложений в которые осуществляется за счет межбюджетных субсидий из краевого бюджета, по объектам в 2016 году согласно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</w:t>
      </w:r>
      <w:r>
        <w:rPr/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10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Установить, что неиспользованные в отчетном финансовом году остатки средств, предоставленны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Бюджетного кодекса Российской Федерации и перечисленные ими в бюджет поселения, возвращаются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Остатки средств бюджета поселения, сложившиеся на начало текущего финансового года направляются на оплату заключенных от имен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Утвердить объем бюджетных ассигнований дорожного фонд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4078,2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8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казания государственной поддержки субъектам агропромышленного комплекса;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казания государственной поддержки субъектам малого и среднего предпринимательства;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и в порядке, установленном постановлением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1.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, что в 2016 году не осуществляется индексация размеров денежного вознаграждения лиц, замещающих муниципальные должност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а также размеры должностных окладов муниципальных служащих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оответствии с замещаемыми ими должностями муниципальной служб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размеры должностных окладов за классный чин муниципальных служащих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а также должностные оклады работников органов местного самоуправления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замещающих должности, не относящиеся к должностям муниципальной службы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Установить, что администрация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6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         1 января 2016 года в соответствии с указами Президента Российской Федерации от 7 мая 2012 года № 597 «О мероприятиях по реализации государственной социальной политики»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Алексеевским сельским поселением Тихорецкого района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муниципальными правовыми актами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внутренних заимствован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16 год согласно приложению № 12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9.Установить предельный объем муниципального долг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0,0 тыс. рублей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изменение наименования главного распорядителя бюджетных средств и (или) изменение системы органов местного самоуправления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структуры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внесение изменений в муниципальные программы (подпрограммы) в части изменения мероприятий (подпрограмм) (включая изменение участника муниципальной программы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, мероприятиями (подпрограммами)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</w:rPr>
        <w:t>.Опубликовать настоящее решение в газете «Тихорецкие вести»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bookmarkStart w:id="0" w:name="Par220"/>
      <w:bookmarkStart w:id="1" w:name="Par159"/>
      <w:bookmarkEnd w:id="0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лексее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Б.О.Стар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лексеевского сельского поселения                                      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 xml:space="preserve">Тихорецкого района                                                                              Д.А.Журавлев                                   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5FCFF1A2A01C426BFA14C6CF3DBE1D5B68A9533AA3B7AA331E52ED964FCC9E11DCC94946C83FC264BC02FDF6Y1c9G" TargetMode="External"/><Relationship Id="rId11" Type="http://schemas.openxmlformats.org/officeDocument/2006/relationships/hyperlink" Target="consultantplus://offline/ref=5FCFF1A2A01C426BFA14D8C22BD242516EA50E37A0B6A4644701EBC1109C98449C894F118A7FYCc9G" TargetMode="External"/><Relationship Id="rId12" Type="http://schemas.openxmlformats.org/officeDocument/2006/relationships/hyperlink" Target="consultantplus://offline/main?base=LAW;n=112715;fld=134;dst=1413" TargetMode="External"/><Relationship Id="rId13" Type="http://schemas.openxmlformats.org/officeDocument/2006/relationships/hyperlink" Target="consultantplus://offline/main?base=RLAW177;n=85414;fld=134;dst=103807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12012604.787" TargetMode="External"/><Relationship Id="rId19" Type="http://schemas.openxmlformats.org/officeDocument/2006/relationships/hyperlink" Target="garantf1://12012604.781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user</cp:lastModifiedBy>
  <cp:lastPrinted>2015-11-25T20:58:00Z</cp:lastPrinted>
  <dcterms:modified xsi:type="dcterms:W3CDTF">2016-02-15T05:34:00Z</dcterms:modified>
  <cp:revision>27</cp:revision>
  <dc:subject/>
  <dc:title>СОВЕТ МУНИЦИПАЛЬНОГО ОБРАЗОВАНИЯ </dc:title>
</cp:coreProperties>
</file>