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9.12.2014 г № 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(в редакции решения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сельского поселения  Тихорецкого района от 16.02.2015 г. № 3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5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Д.А.Журавле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sweta</cp:lastModifiedBy>
  <cp:lastPrinted>2014-11-11T14:50:00Z</cp:lastPrinted>
  <dcterms:modified xsi:type="dcterms:W3CDTF">2015-03-06T10:49:00Z</dcterms:modified>
  <cp:revision>11</cp:revision>
  <dc:subject/>
  <dc:title>Приложение </dc:title>
</cp:coreProperties>
</file>