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09.12.2014  № 2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(в редакции решения Совета Алексеев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сельского поселения  Тихорецкого района от 16.02.2015 г. № 9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5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5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5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5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3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Д.А.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Windows XP</cp:lastModifiedBy>
  <cp:lastPrinted>2014-11-11T14:45:00Z</cp:lastPrinted>
  <dcterms:modified xsi:type="dcterms:W3CDTF">2015-03-05T19:13:00Z</dcterms:modified>
  <cp:revision>18</cp:revision>
  <dc:subject/>
  <dc:title>Приложение 12</dc:title>
</cp:coreProperties>
</file>