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14 № 22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Алексеевского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 Тихорецкого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от 16.02.2015 г. №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А.Журавл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Windows XP</cp:lastModifiedBy>
  <cp:lastPrinted>2014-12-12T11:49:00Z</cp:lastPrinted>
  <dcterms:modified xsi:type="dcterms:W3CDTF">2015-03-05T19:14:00Z</dcterms:modified>
  <cp:revision>19</cp:revision>
  <dc:subject/>
  <dc:title>Приложение 3</dc:title>
</cp:coreProperties>
</file>