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2.12.2022 г.                                                                                                    № 120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3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Алексеевского сельского поселения Тихорецкого района на 2023 год, в соответствии со статьями                          8, 26 Устава Алексеевского сельского поселения Тихорецкого района, Совет  Алексее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Алексеевского сельского поселения Тихорецкого района (далее – бюджет поселения) на 2023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37 929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37 92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лексеевского сельского поселения Тихорецкого района на 1 января 2024 года в сумме                  0,0 тыс. рублей, в том числе верхний предел долга по муниципальным гарантиям Алексеевского сельского поселения Тихорецкого района в сумме               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3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3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3 год перечень главных распорядителей средств бюджета поселения, перечень разделов, подразделов, целевых статей (муниципальных програм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3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5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в сумме 6692,3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Алексее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Алексеевского сельского поселения Тихорецкого района, а также размеры должностных окладов муниципальных служащих Алексеевского сельского поселения Тихорецкого района в соответствии с замещаемыми ими должностями муниципальной службы Алексеевского сельского поселения Тихорецкого района и размеры должностных окладов за классный чин муниципальных служащих Алексеевского сельского поселения Тихорецкого района, а также должностные оклады работников органов местного самоуправления Алексеевского сельского поселения Тихорецкого района, замещающих должности, не являющиеся должностями муниципальной службы, с 1 октября 2023 года на 4,0 процент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3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3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Алексеевского сельского поселения Тихорецкого района на 2023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Алексеевского сельского поселения Тихорецкого района в иностранной валюте на 2023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становить, что в 2023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Алексеевского сельского поселения Тихорецкого района, муниципальных служащих Алексеевского сельского поселения Тихорецкого района и работников муниципальных казенных учреждений Алексее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фестивалей, конкурсов, представление экспозиций Алексеевского сельского поселения Тихорецкого района и участие в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Алексее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от 30 до 9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 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Алексеевского сельского поселения Тихорецкого района, структуры администрации Алексее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Алексее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Алексеевского</w:t>
      </w:r>
      <w:r>
        <w:rPr>
          <w:rFonts w:cs="Times New Roman" w:ascii="Times New Roman" w:hAnsi="Times New Roman"/>
          <w:sz w:val="28"/>
          <w:szCs w:val="28"/>
          <w:shd w:fill="FF99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Алексее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Алексее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Алексеевского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Normal"/>
        <w:suppressAutoHyphens w:val="true"/>
        <w:ind w:firstLine="708"/>
        <w:rPr/>
      </w:pPr>
      <w:bookmarkStart w:id="4" w:name="sub_2618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авансовые платежи по муниципальным контрактам (договорам), заключаемым получателями средств бюджета поселения на сумму 50 000,0 тыс. рублей и более, за исключением муниципальных контрактов (договоров), подлежащих банковскому сопровождению в соответствии с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ом финансового обеспечения которых являются межбюджетные трансферты, имеющее целевое назначение предоставляемые из краевого бюдж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>
          <w:rFonts w:ascii="Times New Roman" w:hAnsi="Times New Roman" w:cs="Times New Roman"/>
          <w:sz w:val="28"/>
          <w:szCs w:val="28"/>
          <w:lang w:eastAsia="ar-SA"/>
        </w:rPr>
      </w:pPr>
      <w:bookmarkStart w:id="5" w:name="sub_2618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авансовые платежи по контрактам (договорам), заключаемым на сумму 50 000,0 тыс. рублей и более муниципальными бюджетными учреждениями Алексеевского сельского поселения Тихорецкого района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за счет межбюджетных трансфертов, предоставляемых из краевого бюджета, имеющих целевое назначение, за исключением контрактов (договоров), подлежащих банковскому сопровождению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2916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Фадееву А.В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</w:t>
      </w:r>
      <w:bookmarkStart w:id="7" w:name="Par220"/>
      <w:bookmarkStart w:id="8" w:name="Par15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З.А. Грудинина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20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yperlink" Target="garantf1://12012604.7814" TargetMode="External"/><Relationship Id="rId21" Type="http://schemas.openxmlformats.org/officeDocument/2006/relationships/hyperlink" Target="garantf1://36894720.0/" TargetMode="External"/><Relationship Id="rId22" Type="http://schemas.openxmlformats.org/officeDocument/2006/relationships/hyperlink" Target="garantf1://12012604.78111/" TargetMode="External"/><Relationship Id="rId23" Type="http://schemas.openxmlformats.org/officeDocument/2006/relationships/hyperlink" Target="garantf1://12012604.7802/" TargetMode="External"/><Relationship Id="rId24" Type="http://schemas.openxmlformats.org/officeDocument/2006/relationships/hyperlink" Target="garantf1://36894720.0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2:00Z</dcterms:created>
  <dc:creator>Бородина М.В.</dc:creator>
  <dc:description/>
  <cp:keywords/>
  <dc:language>en-US</dc:language>
  <cp:lastModifiedBy>Пользователь Windows</cp:lastModifiedBy>
  <cp:lastPrinted>2022-12-13T10:11:00Z</cp:lastPrinted>
  <dcterms:modified xsi:type="dcterms:W3CDTF">2022-12-13T07:11:00Z</dcterms:modified>
  <cp:revision>31</cp:revision>
  <dc:subject/>
  <dc:title>СОВЕТ МУНИЦИПАЛЬНОГО ОБРАЗОВАНИЯ</dc:title>
</cp:coreProperties>
</file>