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4</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ind w:firstLine="5387"/>
        <w:rPr/>
      </w:pPr>
      <w:r>
        <w:rPr/>
        <w:t>от 12.12.2022 г. № 120</w:t>
      </w:r>
    </w:p>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3792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09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Гармонизация межнациональных отношений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учшение условий  и охраны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 улучшение условий и охрану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оддержке районного казачьего обще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26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4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4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8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8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69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69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9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9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59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59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08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7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70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5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6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4"/>
                <w:szCs w:val="24"/>
              </w:rPr>
            </w:pPr>
            <w:r>
              <w:rPr>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702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1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1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7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3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3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строительства и архитектуры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20-08-20T11:14:00Z</cp:lastPrinted>
  <dcterms:modified xsi:type="dcterms:W3CDTF">2022-12-13T08:07:00Z</dcterms:modified>
  <cp:revision>113</cp:revision>
  <dc:subject/>
  <dc:title>Приложение 9</dc:title>
</cp:coreProperties>
</file>