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4</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22.09.2022 г. № 115</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09.12.2021 г. № 84</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22.09.2022 г. № 115)</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both"/>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609"/>
        <w:gridCol w:w="1507"/>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64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1086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0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7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2-08-02T11:37:00Z</cp:lastPrinted>
  <dcterms:modified xsi:type="dcterms:W3CDTF">2022-10-13T08:38:00Z</dcterms:modified>
  <cp:revision>137</cp:revision>
  <dc:subject/>
  <dc:title>                                                                                  ПРИЛОЖЕНИЕ 7                 </dc:title>
</cp:coreProperties>
</file>