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9.2022 г.                                                                                                    № 115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Алексее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Алексеевского сельского поселения Тихорецкого района от 9 декабря 2021 года № 84 «О бюджете Алексеевского сельского поселения Тихорецкого района на 2022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2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Алексеевского сельского поселения Тихорецкого района от 9 декабря 2021 года № 84 «О бюджете Алексеевского сельского поселения Тихорецкого района на 2022 год» (с изменениями от                     2 февраля 2022 года № 95; от 21 июля 2022 года № 112; от 25 августа 2022 года № 115)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подпунк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ункта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06 335,7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08 646,6 тыс. рублей;»;</w:t>
      </w:r>
    </w:p>
    <w:p>
      <w:pPr>
        <w:pStyle w:val="Normal"/>
        <w:autoSpaceDE w:val="false"/>
        <w:spacing w:before="4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я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изложить в новой редакции согласно приложениям             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Фадеева А.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настоящее решение в установленном порядк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М. Кочубей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З.А. 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28:00Z</dcterms:created>
  <dc:creator>Черенкова</dc:creator>
  <dc:description/>
  <cp:keywords/>
  <dc:language>en-US</dc:language>
  <cp:lastModifiedBy>Пользователь Windows</cp:lastModifiedBy>
  <cp:lastPrinted>2022-09-27T14:39:00Z</cp:lastPrinted>
  <dcterms:modified xsi:type="dcterms:W3CDTF">2022-09-30T11:40:00Z</dcterms:modified>
  <cp:revision>16</cp:revision>
  <dc:subject/>
  <dc:title>ПРОЕКТ</dc:title>
</cp:coreProperties>
</file>