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5.08.2022 г. № 113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09.12.2021 г. № 84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5.08.2022 г. № 113)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поселения, перечень статей источников финансирования дефицитов бюджетов на 2022 год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0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0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33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33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33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335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46,6</w:t>
            </w:r>
          </w:p>
        </w:tc>
      </w:tr>
      <w:tr>
        <w:trPr>
          <w:trHeight w:val="303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46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46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46,6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22-08-02T10:38:00Z</cp:lastPrinted>
  <dcterms:modified xsi:type="dcterms:W3CDTF">2022-08-30T11:00:00Z</dcterms:modified>
  <cp:revision>69</cp:revision>
  <dc:subject/>
  <dc:title>Приложение 12</dc:title>
</cp:coreProperties>
</file>