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5.08.2022 г. № 113</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09.12.2021 г. № 84</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5.08.2022 г. № 113)</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2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22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547,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5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Функционирование высшего должностного лица субъекта российской Федерации и муниципального образован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0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3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pPr>
            <w:r>
              <w:rPr/>
              <w:t>01</w:t>
            </w:r>
          </w:p>
        </w:tc>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23" w:hRule="atLeast"/>
        </w:trPr>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pPr>
            <w:r>
              <w:rPr/>
              <w:t>01</w:t>
            </w:r>
          </w:p>
        </w:tc>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Обеспечение проведения выборов и референдумов</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77,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6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59,8</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6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9,8</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5926,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8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7121,6</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 (дорожные фонды)</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5106,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98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57121,6</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7137,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12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934,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4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7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237,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34,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 xml:space="preserve">Культура,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3856,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385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495,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49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0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107646,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43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63319,7»</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22-08-02T10:34:00Z</cp:lastPrinted>
  <dcterms:modified xsi:type="dcterms:W3CDTF">2022-09-01T07:17:00Z</dcterms:modified>
  <cp:revision>113</cp:revision>
  <dc:subject/>
  <dc:title>Приложение 4                                                 к Закону Краснодарского края</dc:title>
</cp:coreProperties>
</file>