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8.2022 г.                                                                                                    № 113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Алексее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Алексеевского сельского поселения Тихорецкого района от 9 декабря 2021 года № 84 «О бюджете Алексеевского сельского поселения Тихорецкого района на 2022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22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решение Совета Алексеевского сельского поселения Тихорецкого района от 9 декабря 2021 года № 84 «О бюджете Алексеевского сельского поселения Тихорецкого района на 2022 год» (с изменениями от                     2 февраля 2022 года № 95; от 21 июля 2022 года № 112) следующие изменения:</w:t>
      </w:r>
    </w:p>
    <w:p>
      <w:pPr>
        <w:pStyle w:val="Normal"/>
        <w:tabs>
          <w:tab w:val="clear" w:pos="708"/>
          <w:tab w:val="left" w:pos="1430" w:leader="none"/>
        </w:tabs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подпунк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, 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ункта 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05 335,7 тыс.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07 646,6 тыс. рублей;»;</w:t>
      </w:r>
    </w:p>
    <w:p>
      <w:pPr>
        <w:pStyle w:val="Normal"/>
        <w:autoSpaceDE w:val="false"/>
        <w:spacing w:before="4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я 1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6 изложить в новой редакции согласно приложениям              1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6 к настоящему реше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Фадеева А.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народовать настоящее решение в установленном порядк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обнародования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Н.М. Кочубей</w:t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З.А. Грудин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28:00Z</dcterms:created>
  <dc:creator>Черенкова</dc:creator>
  <dc:description/>
  <cp:keywords/>
  <dc:language>en-US</dc:language>
  <cp:lastModifiedBy>Admin</cp:lastModifiedBy>
  <cp:lastPrinted>2022-08-30T11:31:00Z</cp:lastPrinted>
  <dcterms:modified xsi:type="dcterms:W3CDTF">2022-09-07T07:00:00Z</dcterms:modified>
  <cp:revision>13</cp:revision>
  <dc:subject/>
  <dc:title>ПРОЕКТ</dc:title>
</cp:coreProperties>
</file>