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7.2022 г.                                                                                                    № 112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Алексее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2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 (с изменениями от                     2 февраля 2022 года № 95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99 785,7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2 096,6 тыс. рублей;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 Утвердить объем бюджетных ассигнований дорожного фонда Алексеевского сельского поселения Тихорецкого района на 2022 год в сумме             65 106,3 тыс. рублей.»;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дополнить пунктом </w:t>
      </w:r>
      <w:r>
        <w:rPr>
          <w:rFonts w:cs="Times New Roman" w:ascii="Times New Roman" w:hAnsi="Times New Roman"/>
          <w:sz w:val="28"/>
          <w:szCs w:val="28"/>
        </w:rPr>
        <w:t>24.1 следующего содержания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sub_2619"/>
      <w:r>
        <w:rPr>
          <w:rFonts w:cs="Times New Roman" w:ascii="Times New Roman" w:hAnsi="Times New Roman"/>
          <w:sz w:val="28"/>
          <w:szCs w:val="28"/>
          <w:lang w:eastAsia="ru-RU"/>
        </w:rPr>
        <w:t>24.1. 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Normal"/>
        <w:suppressAutoHyphens w:val="true"/>
        <w:ind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1" w:name="sub_2618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авансовые платежи по муниципальным контрактам, заключаемым получателями средств бюджета поселения на сумму 50 000,0 тыс. рублей и более, за исключением муниципальных контрактов, подлежащих банковскому сопровождению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17 марта 2015 года № 53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ом финансового обеспечения которых являются межбюджетные трансферты, имеющее целевое назначение предоставляемые из краевого бюджета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sub_2618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авансовые платежи по контрактам (договорам), заключаемым на сумму 50 000,0 тыс. рублей и более муниципальными бюджетными учреждениями Алексеевского сельского поселения Тихорецкого района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за счет межбюджетных трансфертов, предоставляемых из краевого бюджета, имеющих целевое назначение, за исключением контрактов (договоров), подлежащих банковскому сопровождению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17 марта 2015 года № 53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изложить в новой редакции согласно приложениям             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Фадее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3" w:name="Par220"/>
      <w:bookmarkStart w:id="4" w:name="Par15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4720.0/" TargetMode="External"/><Relationship Id="rId4" Type="http://schemas.openxmlformats.org/officeDocument/2006/relationships/hyperlink" Target="garantf1://12012604.78111/" TargetMode="External"/><Relationship Id="rId5" Type="http://schemas.openxmlformats.org/officeDocument/2006/relationships/hyperlink" Target="garantf1://12012604.7802/" TargetMode="External"/><Relationship Id="rId6" Type="http://schemas.openxmlformats.org/officeDocument/2006/relationships/hyperlink" Target="garantf1://36894720.0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8:00Z</dcterms:created>
  <dc:creator>Черенкова</dc:creator>
  <dc:description/>
  <cp:keywords/>
  <dc:language>en-US</dc:language>
  <cp:lastModifiedBy>Пользователь Windows</cp:lastModifiedBy>
  <cp:lastPrinted>2021-12-13T13:01:00Z</cp:lastPrinted>
  <dcterms:modified xsi:type="dcterms:W3CDTF">2022-08-03T14:45:00Z</dcterms:modified>
  <cp:revision>8</cp:revision>
  <dc:subject/>
  <dc:title>ПРОЕКТ</dc:title>
</cp:coreProperties>
</file>