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1.07.2022 г. № 112</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09.12.2021 г. № 84</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1.07.2022 г. № 112)</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2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2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54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5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59,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9,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582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7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7121,6</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5106,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8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7121,6</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193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7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2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3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60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6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45,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10209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34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8619,7»</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2-08-02T10:34:00Z</cp:lastPrinted>
  <dcterms:modified xsi:type="dcterms:W3CDTF">2022-08-03T08:58:00Z</dcterms:modified>
  <cp:revision>107</cp:revision>
  <dc:subject/>
  <dc:title>Приложение 4                                                 к Закону Краснодарского края</dc:title>
</cp:coreProperties>
</file>