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1.07.2022 г. № 112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09.12.2021 г. № 84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1.07.2022 г. № 112)</w:t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поселения, перечень статей источников финансирования дефицитов бюджетов на 2022 год</w:t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0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10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785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785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785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785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96,6</w:t>
            </w:r>
          </w:p>
        </w:tc>
      </w:tr>
      <w:tr>
        <w:trPr>
          <w:trHeight w:val="303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96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96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96,6»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left="-284" w:hanging="0"/>
        <w:rPr/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А.В. Фад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22-08-02T10:38:00Z</cp:lastPrinted>
  <dcterms:modified xsi:type="dcterms:W3CDTF">2022-08-02T07:38:00Z</dcterms:modified>
  <cp:revision>67</cp:revision>
  <dc:subject/>
  <dc:title>Приложение 12</dc:title>
</cp:coreProperties>
</file>