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4.12.2020 г.                                                                                                      № 56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«О бюджете Алексеевского сельского поселения Тихорецкого района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20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2 декабря 2019 года № 15 «О бюджете Алексеевского сельского поселения Тихорецкого района на 2020 год» (с изменениями             от 23 января 2020 года № 24; от 28 мая 2020 года № 38; от 27 августа 2020 года № 44; от 10 декабря 2020 года)  следующие измен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дпункты  1, 2, 4 пункта 1 изложить в следующей редакции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)общий объем доходов в сумме 37624,1 тыс. рубле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общий объем расходов в сумме 42430,2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4806,1 тыс. рублей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дпункт 2 пункта 10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Алексеевского сельского поселения Тихорецкого района в сумме 0,0 тыс. рублей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 Пункт 13 изложить в следующе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. Утвердить объем бюджетных ассигнований дорожного фонда Алексеевского сельского поселения Тихорецкого района на 2020 год в сумме 14966,6 тыс. рублей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ложения 2, 3, 4, 5, 6, 7, 9 изложить в новой редакции согласно приложениям 1 - 7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Коржикова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97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а решения Совета Алексе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Heading1"/>
        <w:spacing w:lineRule="auto" w:line="240"/>
        <w:jc w:val="center"/>
        <w:rPr>
          <w:szCs w:val="28"/>
          <w:lang w:val="ru-RU"/>
        </w:rPr>
      </w:pPr>
      <w:r>
        <w:rPr>
          <w:szCs w:val="28"/>
          <w:lang w:val="ru-RU"/>
        </w:rPr>
        <w:t>«</w:t>
      </w:r>
      <w:r>
        <w:rPr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szCs w:val="28"/>
          <w:lang w:val="ru-RU"/>
        </w:rPr>
        <w:t>12</w:t>
      </w:r>
      <w:r>
        <w:rPr>
          <w:szCs w:val="28"/>
        </w:rPr>
        <w:t xml:space="preserve"> декабря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5</w:t>
      </w:r>
      <w:r>
        <w:rPr>
          <w:szCs w:val="28"/>
        </w:rPr>
        <w:t xml:space="preserve"> «О бюджете Алексеевского сельского поселения Тихорецкого района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ект подготовлен и внесен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 – экономическим отдело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лексеев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  <w:t xml:space="preserve">                                            </w:t>
        <w:tab/>
        <w:tab/>
        <w:tab/>
        <w:t xml:space="preserve">     А.В. Фадеев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едседатель планово-бюджетной комиссии 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ета Алексеев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ихорецкого района                                                                                    Ж.И. Коржикова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Пользователь Windows</cp:lastModifiedBy>
  <cp:lastPrinted>2021-01-12T10:07:00Z</cp:lastPrinted>
  <dcterms:modified xsi:type="dcterms:W3CDTF">2021-01-12T07:08:00Z</dcterms:modified>
  <cp:revision>81</cp:revision>
  <dc:subject/>
  <dc:title>ПРОЕКТ</dc:title>
</cp:coreProperties>
</file>