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10.12.2020 г.                                                                                                      № 5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«О бюджете Алексеевского сельского поселения Тихорецкого района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0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2 декабря 2019 года № 15 «О бюджете Алексеевского сельского поселения Тихорецкого района на 2020 год» (с изменениями             от 23 января 2020 года № 24; от 28 мая 2020 года № 38; от 27 августа 2020 года № 44) 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дпункты  1, 2, 4 пункта 1 изложить в следующей редакции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)общий объем доходов в сумме 41279,7 тыс. рублей;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общий объем расходов в сумме 45591,3 тыс. рублей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311,6 тыс. рублей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дпункт  1 пункта 10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общий объем бюджетных ассигнований, направляемых на исполнение публичных нормативных обязательств, в сумме 403,1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ложения 2,4,5,6,7,8 изложить в новой редакции согласно приложениям 1 - 6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Коржикова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2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5</w:t>
      </w:r>
      <w:r>
        <w:rPr>
          <w:szCs w:val="28"/>
        </w:rPr>
        <w:t xml:space="preserve"> «О бюджете Алексеевского сельского поселения Тихорецкого района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Ж.И. Коржикова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Пользователь Windows</cp:lastModifiedBy>
  <cp:lastPrinted>2020-08-31T11:25:00Z</cp:lastPrinted>
  <dcterms:modified xsi:type="dcterms:W3CDTF">2020-12-17T10:40:00Z</dcterms:modified>
  <cp:revision>73</cp:revision>
  <dc:subject/>
  <dc:title>ПРОЕКТ</dc:title>
</cp:coreProperties>
</file>