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0.12.2020 № 51</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1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1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70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7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Функционирование высшего должностного лица субъекта российской Федерации и муниципального образован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5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3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4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45,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4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5,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755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0939,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 (дорожные фонды)</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7046,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10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939,2</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91,1</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9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61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6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1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Культура,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05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90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9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389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27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188,3</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20-11-06T12:13:00Z</cp:lastPrinted>
  <dcterms:modified xsi:type="dcterms:W3CDTF">2020-12-17T12:22:00Z</dcterms:modified>
  <cp:revision>83</cp:revision>
  <dc:subject/>
  <dc:title>Приложение 4                                                 к Закону Краснодарского края</dc:title>
</cp:coreProperties>
</file>