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</w:p>
    <w:tbl>
      <w:tblPr>
        <w:tblW w:w="106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0247"/>
      </w:tblGrid>
      <w:tr>
        <w:trPr>
          <w:trHeight w:val="572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7" w:type="dxa"/>
            <w:tcBorders/>
          </w:tcPr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378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шением Совета Алексеевск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ихорецк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23" w:type="dxa"/>
                  <w:tcBorders/>
                  <w:vAlign w:val="bottom"/>
                </w:tcPr>
                <w:p>
                  <w:pPr>
                    <w:pStyle w:val="Normal"/>
                    <w:ind w:left="-108" w:right="-108" w:firstLine="5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_________________ № 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Алексеевского сельского поселения Тихорецкого района бюджету муниципального образования Тихорецкий район на осуществление органами местного самоуправления муниципального района полномочий по организации в границах поселения теплоснабжения населения</w:t>
        <w:br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 Сумма иных межбюджетных трансфертов, предоставляемая бюджету муниципального района из бюджета поселения на осуществл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да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ам местного самоуправления муниципального района полномочий по организации в границах поселения теплоснабжения населения, определяется по формуле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16"/>
          <w:szCs w:val="16"/>
        </w:rPr>
        <w:t xml:space="preserve">по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кот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 рублей + ТС</w:t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> 10 рубле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16"/>
          <w:szCs w:val="16"/>
        </w:rPr>
        <w:t>пос</w:t>
      </w:r>
      <w:r>
        <w:rPr>
          <w:rFonts w:cs="Times New Roman" w:ascii="Times New Roman" w:hAnsi="Times New Roman"/>
          <w:sz w:val="28"/>
          <w:szCs w:val="28"/>
        </w:rPr>
        <w:t xml:space="preserve"> - сумма иных межбюджетных трансфертов, предоставляем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у муниципального района из бюджета поселения на осуществле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да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ам местного самоуправления муниципального района полномочий по организации в границах поселения теплоснабжения населе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 xml:space="preserve">кот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котельных, числящихся в реестре муниципальной собственности Алексеевского сельского поселения (в квадратных метрах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 – протяженность теплотрасс, числящихся в реестре муниципальной собственности Алексеевского сельского поселения (в метрах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еречисление иных межбюджетных трансфертов осуществляется ежеквартально равными долями, не позднее 15 января, 5 апреля, 5 июля и              5 октября текущего финансового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Использование межбюджетных трансфертов органами местного самоуправления муниципального района осуществляется по целевому назначению с представлением ежеквартальных отчетов об их использова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Сумма нецелевого использования бюджетных средств в полном объеме подлежит возврату в бюджет Алексеевского сельского поселения Тихорецкого район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568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character" w:styleId="Style19">
    <w:name w:val="Гипертекстовая ссылка"/>
    <w:basedOn w:val="Style12"/>
    <w:qFormat/>
    <w:rPr>
      <w:rFonts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405.8022" TargetMode="External"/><Relationship Id="rId3" Type="http://schemas.openxmlformats.org/officeDocument/2006/relationships/hyperlink" Target="garantf1://78405.8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18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20-08-19T08:26:00Z</dcterms:modified>
  <cp:revision>6</cp:revision>
  <dc:subject/>
  <dc:title>ПРОЕКТ</dc:title>
</cp:coreProperties>
</file>