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7.08.2020 г.                                                                                                      № 4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иных межбюджетных             трансфертов из бюджета Алексеевского сельского поселения        Тихорецкого района бюджету муниципального образования Тихорецкий       район на осуществление органами местного самоуправления         муниципального района полномочий по организации в границах              поселения теплоснабжения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1 Закона Краснодарского кра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15 июля 2005 года № 918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жбюджетных отношениях в Краснодарском крае» и в целях обеспечения финансирования расходов на осуществление передаваемых органам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в границах поселения теплоснабжения населения, Совет Алексеевского сельского поселения Тихорецкого района РЕШИ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предоставления иных межбюджетных трансфертов из бюджета Алексеевского сельского поселения Тихорецкого района (далее – бюджет поселения) бюджету муниципального образования Тихорецкий район (далее – бюджет муниципального района) на осуществление полномочий по организации в границах поселения теплоснабжения на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Финансово-экономическому отделу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Алексеевского сельского поселения (Фадеев) обеспечить перечисление иных межбюджетных трансфертов из бюджета поселения бюджету муниципального района в соответствии с утвержденным Порядком и заключенным соглашением о передаче полномочий в пределах средств, предусмотренных в бюджете Алексеевского сельского поселения Тихорец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иных межбюджетных             трансфертов из бюджета Алексеевского сельского поселения Тихорецкого района бюджету муниципального образования Тихорецкий район на осуществление органами местного самоуправления муниципального района полномочий по организации в границах поселения теплоснабжения населения»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Ж.И. Коржикова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7" w:top="568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character" w:styleId="Style19">
    <w:name w:val="Гипертекстовая ссылка"/>
    <w:qFormat/>
    <w:rPr>
      <w:rFonts w:cs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0918.10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emachines</cp:lastModifiedBy>
  <cp:lastPrinted>2018-12-13T09:14:00Z</cp:lastPrinted>
  <dcterms:modified xsi:type="dcterms:W3CDTF">2020-08-31T09:32:00Z</dcterms:modified>
  <cp:revision>66</cp:revision>
  <dc:subject/>
  <dc:title>ПРОЕКТ</dc:title>
</cp:coreProperties>
</file>