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ОВЕТ АЛЕКС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3.07.2020 г.                                                                                              № 4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таница  Алексеевск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решение Совета Алексеевского сельского поселения Тихорецкого района от 27 февраля 2020 года № 28 «Об установлении границ территории, на которой осуществляется территориальное общественное самоупра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Алексеевского сельского</w:t>
      </w:r>
      <w:r>
        <w:rPr/>
        <w:t xml:space="preserve"> </w:t>
      </w:r>
      <w:r>
        <w:rPr>
          <w:b/>
          <w:bCs/>
        </w:rPr>
        <w:t>поселения Тихорецкого райо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/>
        <w:t>В соответствии с Уставом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jc w:val="both"/>
        <w:rPr/>
      </w:pPr>
      <w:r>
        <w:rPr/>
        <w:t>1.Внести в решение Совета Алексеевского сельского поселения Тихорецкого района от 27 февраля 2020 года № 28 «Об установлении границ территории, на которой осуществляется территориальное общественное самоуправление Алексеевского сельского поселения Тихорецкого района» изменение, изложив Приложение № 2 в новой редакции (прилагается).</w:t>
      </w:r>
    </w:p>
    <w:p>
      <w:pPr>
        <w:pStyle w:val="Normal"/>
        <w:ind w:firstLine="851"/>
        <w:jc w:val="both"/>
        <w:rPr/>
      </w:pPr>
      <w:r>
        <w:rPr/>
        <w:t>2.Контроль за выполнением настоящего решения возложить на постоянную комиссию по социальным, организационно-правовым вопросам и местному самоуправлению Алексеевского сельского поселения (Костромин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3.Решение вступает в силу со дня его подпис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лексеевского сельского поселения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</w:rPr>
        <w:t>Тихорецкого района                                                                            Н.Е. Михайлов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" w:right="200" w:hanging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9:00Z</dcterms:created>
  <dc:creator>*</dc:creator>
  <dc:description/>
  <cp:keywords/>
  <dc:language>en-US</dc:language>
  <cp:lastModifiedBy>Admin</cp:lastModifiedBy>
  <cp:lastPrinted>2020-08-03T09:58:00Z</cp:lastPrinted>
  <dcterms:modified xsi:type="dcterms:W3CDTF">2020-09-01T10:28:00Z</dcterms:modified>
  <cp:revision>4</cp:revision>
  <dc:subject/>
  <dc:title>          </dc:title>
</cp:coreProperties>
</file>