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ЕНО </w:t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м Совета </w:t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лексеевского сельского поселения </w:t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хорецкого района </w:t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___________ № 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порядке и условиях осуществления выплат руководителям органов территориального общественного самоуправления Алексеевского сельского поселения Тихорец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Настоящее Положение устанавливает порядок и условия осуществления выплат руководителям органов территориального самоуправления в Алексеевском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Правовую основу осуществления выплат руководителям территориального общественного самоуправления составляют Конституция Российской Федерации, Федеральный закон от  06 октября 2003 года № 131-ФЗ «Об общих принципах организации местного самоуправления в Российской Федерации», Устав Алексеевского сельского поселения Тихорецкого района, Положение о порядке организации и осуществления территориального общественного самоуправления в Алексеевском сельском поселении Тихорецкого района, утвержденное решением Совета Алексеевского сельского поселения Тихорец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19 апреля 2010 года № 40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стоящее Положен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 Выплаты руководителям органов территориального общественного самоуправления могут выплачиваться только в случае, если орган территориального общественного самоуправления избран в порядке, установленном действующим законодательством, и имеет устав, утвержденный постановлением администрации Алексеевского сельского поселения Тихорец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Руководители органа территориального общественного самоуправления могут получать компенсационные выплаты за счет средств местного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ья 2. Основные понятия и термин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В настоящем Положении применяются следующие понятия и термины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С - органы территориальных общественных самоуправлений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латы - выплаты руководителям органов территориального общественного самоуправления за фактически понесенные последними затраты сил, времени. При организации ими работы, по активизации деятельности органов территориального общественного самоуправления и достижения лучших показателей в разрешении местных проблем, благоустройству, обеспечении чистоты и порядка на подведомственной территори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ведомственная территория - территория органов территориального общественного самоуправления, определенная решением Совета Алексеевского сельского поселения Тихорецкого района и закрепленная Уставом ТОС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ья 3. Цели выпла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Целями осуществления выплат являются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ивлечение населения к активному участию в решении вопросов местного значения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активизация деятельности органов территориального общественного самоуправления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лучшение подбора, закрепления, стабилизации руководящих кадров органов территориального общественного самоуправления и активизации их деятельности в решении вопросов, находящихся в компетенции территориального общественного самоуправления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лучшение благоустройства территорий, обеспечение чистоты и порядк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ья 4. Установление и порядок выпла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 Денежные средства на выплаты руководителям ТОС предусматриваются бюджетом Алексеевского сельского поселения Тихорецкого района и выплачиваются ежемесячно в размере 3000 (трех тысяч) рублей в месяц, за каждый квартал, закрепленный за руководителем ТОС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латы производятся по решению комиссии, созданной администрацией Алексеевского сельского поселения Тихорецкого, которая проводит оценку работы каждого руководителя ТОС в отдельности. На основании решения комиссии принимается распоряжение администрации Алексеевского сельского поселения Тихорецкого района о выплатах, составляется ведомость на выдачу выплат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 Оценка работы руководителей ТОС, проводится по предоставленным последними справкам, которые должны содержать сведения по всем направлениям, указанным в настоящем Положении, за каждый прошедший месяц (с 01 числа по 31 число). Результаты работы комиссии оформляются протоколом, отражающим итоги работы руководителей за квартал, закрепленный за руководителем ТОС, с учетом данных комиссионного обследования подведомственной территории каждого ТОС, проводимого членами комиссии в конце квартала за который производятся выплаты. Бланк справки подготавливается администрацией Алексеевского сельского поселения Тихорецкого райо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3. Руководителю ТОС, работа которого на подведомственной территории признана комиссией неудовлетворительной, выплата не производится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 В получении выплат (ежемесячно) руководители органов ТОС расписываются в ведом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ья 5. Критерии оценки деятельности руководител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ов ТО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1. Деятельность руководителей ТОС оценивается за наилучшие результаты по следующим направлениям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исполнения нормативных правовых актов Российской Федерации, Краснодарского края, муниципального образования Тихорецкий район, Алексеевского сельского поселения Тихорецкого района, регулирующие вопросы местного и территориального общественного самоуправления, входящих в компетенцию ТОС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выполнения решений собраний, конференций граждан и информирование населения Алексеевского сельского поселения Тихорецкого района об их выполнен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мотрение в пределах своих полномочий заявлений, предложений, жалоб граждан, выдача характеристик и другой документ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егулярное проведение отчетов о своей работе на собраниях, сходах, конференциях представителей граждан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воевременное представление в администрацию Алексеевского сельского поселения Тихорецкого района отчетов о проделанной работе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влечение населения к работам по благоустройству, озеленению, улучшению санитарного и экологического состояния территорий, строительству и ремонту дорог, улиц, тротуаров, общественных колодцев, переходных мостов, инженерных сетей, спортивных и детских игровых площадок и других объектов, охране памятников истории и культуры, поддержания в надлежащем состоянии кладбищ, братских моги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рганизация населения по ликвидации сорной, наркосодержащей растительности, самовольных свалок бытового мусора, болезней, вредителей сельскохозяйственных и декоративных культур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осуществлении мероприятий, направленных на бережное и экономное расходование топлива, тепловой и электрической энергии, газа, вод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держание в надлежащем состоянии уличного адресного хозяйства (наименование улиц, наличие аншлагов, номерных знаков на домах и строениях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действие органам и должностным лицам местного самоуправления Алексеевского сельского поселения Тихорецкого района в решении вопросов местного знач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ие содействия администрации Алексеевского сельского поселения Тихорецкого района в проведении переписи населения, учету скота и птицы, других хозяйственных и общественных мероприят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рганизация проведения смотров-конкурсов на лучшее содержание улиц, домов, подъездов, палисадников, придомовых территорий, личных подсобных хозяйств, детских игровых и спортивных площадок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действие администрации Алексеевского сельского поселения Тихорецкого района в организации контроля за соблюдением правил индивидуальной застройки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рганизация, участие, проведение праздников улиц, Дня станицы и других мероприятий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казание помощи населению в развитии народного творчества, художественной самодеятельности, физической культуры и спорт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действие учреждениям образования в проведении учета детей школьного и дошкольного возраста, в организации воспитательной работы с детьми и подростками, их досуга во внешкольное время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действие учреждениям здравоохранения в медицинском обслуживании населения, в проведении профилактических и противоэпидемиологических мероприятий, санитарно-просветительной работ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действие правоохранительным органам в проведении профилактики правонарушений, поддержании общественного порядка и безопасности, в профилактике наркомании и токсикомании на территории ТОС, организации народных дружин, осуществлении контроля за регистрацией лиц по месту жительства (пребывания)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действие органам пожарного надзора в обеспечении противопожарного состояния жилых домов и других объектов, расположенных на подведомственной территории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действие в оповещении населения о чрезвычайных ситуациях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действие органам социальной защиты в оказании помощи инвалидам и социально незащищенным слоям насе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ие помощи в работе общественным организациям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действие в уточнении списков избирателей и организации встреч депутатов с избирателям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действие в создании клубов избирателей и их деятельности, развитии других форм гражданской активности насе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частие в обеспечении чистоты и порядка на территории ТОС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обеспечении сохранности и развитии объектов благоустрой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создании детских спортивных площадок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создании аллей, клумб, газон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рганизация обходов территории ТОС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ешение иных вопросов, затрагивающих интересы граждан, проживающих на территории ТОС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ья 6. Контроль за осуществление выпла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соблюдением порядка и условий осуществления выплат руководителям органов ТОС, предусмотренные настоящим Положением, осуществляет планово-бюджетная комиссия Совета Алексеевского сельского поселения Тихорецкого район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хорецкого района                                                                             Д.С. Болди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libri Light" w:hAnsi="Calibri Light" w:eastAsia="Times New Roman" w:cs="Calibri Light"/>
    </w:rPr>
  </w:style>
  <w:style w:type="character" w:styleId="Style6">
    <w:name w:val="Название Знак"/>
    <w:basedOn w:val="Style5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libri Light" w:hAnsi="Calibri Light" w:eastAsia="Times New Roman" w:cs="Calibri Light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11:00Z</dcterms:created>
  <dc:creator>Admin</dc:creator>
  <dc:description/>
  <dc:language>en-US</dc:language>
  <cp:lastModifiedBy>Admin</cp:lastModifiedBy>
  <cp:lastPrinted>2020-03-27T11:10:00Z</cp:lastPrinted>
  <dcterms:modified xsi:type="dcterms:W3CDTF">2020-03-27T08:11:00Z</dcterms:modified>
  <cp:revision>2</cp:revision>
  <dc:subject/>
  <dc:title/>
</cp:coreProperties>
</file>