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Тихорецк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 № 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ого комитета по проведению публичных слушаний по тем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ассмотрение проекта решения Совета Алексеевского сельского поселения Тихорецкого района «О внесении изменений в устав Алексеевского сельского поселения Тихорецкого района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25"/>
      </w:tblGrid>
      <w:tr>
        <w:trPr>
          <w:trHeight w:val="6818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1.Михай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й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Майдеб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ле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.Груди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о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4.Юра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Костро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иколай Сергеевич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бщего отдела администрации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Совета Алексее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иссии по социальным, организационно-правовым вопросам и местному самоуправлению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napToGrid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ексеевского сельского поселения </w:t>
      </w:r>
    </w:p>
    <w:p>
      <w:pPr>
        <w:pStyle w:val="Normal"/>
        <w:snapToGrid w:val="false"/>
        <w:spacing w:lineRule="auto" w:line="240" w:before="0" w:after="0"/>
        <w:ind w:right="2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З.А. Грудин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2:00Z</dcterms:created>
  <dc:creator>Елена</dc:creator>
  <dc:description/>
  <dc:language>en-US</dc:language>
  <cp:lastModifiedBy>Admin</cp:lastModifiedBy>
  <cp:lastPrinted>2020-04-14T09:52:00Z</cp:lastPrinted>
  <dcterms:modified xsi:type="dcterms:W3CDTF">2020-04-14T06:52:00Z</dcterms:modified>
  <cp:revision>2</cp:revision>
  <dc:subject/>
  <dc:title>ПРИЛОЖЕНИЕ № 2</dc:title>
</cp:coreProperties>
</file>