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еевского сельского поселения                                                     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 № ____</w:t>
      </w:r>
    </w:p>
    <w:p>
      <w:pPr>
        <w:pStyle w:val="Normal"/>
        <w:snapToGrid w:val="false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ей группы по учету предложений по проекту решения Совета Алексеевского сельского поселения Тихорецкого района «О внесении изменений в устав Алексеевского сельского поселения Тихорец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ем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кретарь комиссии по коммунальному хозяйству, транспорту, связи и благоустройству Совета Алексее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член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ново-бюджетной комиссии Совета Алексеевского сельского поселения Тихорец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шки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кретарь комиссии по социальны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ым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естному самоуправл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napToGrid w:val="false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еевского сельского поселения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   З.А. Груди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Calibri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19:00Z</dcterms:created>
  <dc:creator>Елена</dc:creator>
  <dc:description/>
  <cp:keywords/>
  <dc:language>en-US</dc:language>
  <cp:lastModifiedBy>Admin</cp:lastModifiedBy>
  <cp:lastPrinted>2020-04-14T10:26:00Z</cp:lastPrinted>
  <dcterms:modified xsi:type="dcterms:W3CDTF">2020-04-14T07:26:00Z</dcterms:modified>
  <cp:revision>3</cp:revision>
  <dc:subject/>
  <dc:title> </dc:title>
</cp:coreProperties>
</file>