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3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3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30" w:hanging="0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left="513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НИЦЫ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вартал № 1, включена следующая территория - станица Новоархангельская: улица Краснозвездная, улица Челюскина, улица Крупская, улица Озерная, улица Энгельса, улица Калинина, улица Войкова четная сторона с № 2 по № 16, нечетная сторона с №1 по № 5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вартал № 2, станица Новоархангельская: улица Войкова четная сторона с 18-а по 48, нечетная сторона с № 61 по 111, улица Садовая, улица Красная Горка, хутор Красный партиз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вартал  № 3, включена  следующая территория – поселок Большевик, станция Шохр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вартал № 4, станица Алексеевская: улица Чапаева с №1 по №4-б, улица Восточная четная сторона с №2 по №28-в, нечетная сторона с №1 по №19, улица 50 лет Советской власти четная сторона с № 2 по № 60, нечетная сторона с №1 по №45, улица Космонавтов четная сторона с № 2 по № 66, нечетная сторона с №1 по №65, улица Школьная  четная сторона с № 2 по № 44, нечетная сторона с №1 по №73, улица Садовая четная сторона с № 2 по № 38-а, нечетная сторона с №1 по №35, улица Западная четная сторона с № 2 по № 38-а, нечетная сторона с №1 по №29; улица Кочубея с №1 по №8, улица Пискохи нечетная сторона, улица Северная, улица Набережная, улица Первомайск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вартал № 5,  включена следующая территория -  станица Алексеевская: улица Чапаева с №8 по №14, улица Восточная четная сторона с №36 по №62, нечетная сторона с №21 по №51, улица 50 лет Советской власти четная сторона с № 64 по № 102, нечетная сторона с №47-а  по №85, улица Космонавтов четная сторона с № 68 по № 74, нечетная сторона   с №67 по №103, улица Школьная  четная сторона с № 48 по № 84, нечетная сторона с №75 по №79, улица Садовая четная сторона с № 40 по № 78, нечетная сторона с №39 по №73, улица Западная четная сторона с № 40 по № 80, нечетная сторона с №33 по №73; улица Кочубея с №10 по №24, улица Ленина нечетная сторона, улица Пионерская, улица Пискохи четная стор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вартал № 6,  включена следующая территория - станица Алексеевская: улица Чапаева с №14-б по №18, улица Восточная четная сторона с №62 по №84, нечетная сторона с №53 по №75, улица 50 лет Советской власти четная сторона с № 108 по № 146, нечетная сторона с №89 по №133, улица Космонавтов четная сторона с № 82 по № 112, нечетная сторона с №109 по №147, улица Школьная  четная сторона с № 90 по № 128, нечетная сторона с №91 по №135, улица Садовая четная сторона с № 82 по     № 140, нечетная сторона с №77 по №135, улица Западная четная сторона с № 82 по № 112, нечетная сторона с №77 по №111; улица Кочубея с №27 по №41, улица Ленина четная сторона, улица Южная, улица Степ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вартал № 7, включена следующая территория - станица Алексеевская: улица Смело за дело, хутор Москальчук: поселок Кирпичны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Квартал № 8, включена следующая территория - станица Краснооктябрьская: улица Макаренко, улица Степная, улица Штенгартовская, улица Ленина, улица Победы, улица Зеленая, улица Кошевого, улица Памяти 9-го Январ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Квартал № 9, включена следующая территория – станица Краснооктябрьская: улица Мира, улица Первомайская четная сторона с № 2 по № 42, нечетная сторона с №1 по №49, улица Ворошилова четная сторона с № 2 по     № 38, нечетная сторона с №1 по №39, улица Пушкина четная сторона с № 2 по № 60, нечетная сторона с №1 по №3, улица Мичурина четная стор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Квартал № 10, включена следующая территория - хутор Школьный; станица Краснооктябрьская: улица Восточная, улица Красная, улица Первомайская четная сторона с № 44 по № 92, нечетная сторона с №51 по №103, улица Ворошилова четная сторона с № 40 по № 100, нечетная сторона с №41 по №127, улица Пушкина нечетная сторона с №3, улица Мичурина нечетная стор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Квартал № 11, включена следующая территория - поселок Пригородный: улица Юбилейная, улица Студенческая, улица Вишневая, улица Садовая, улица Центральная с № 1 по № 29, улица Южная, улица Цветочная, улица Васильковая, улица Строителей, улица Раздольная, улица Златогорск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Квартал № 12, включена следующая территория: поселок Пригородный: улица Космическая, улица Заречная, улица Гагарина, улица Солнечная, улица Тихорецкая, улица Короткая, улица Светлая, улица Центральная с № 30 по № 53, поселок Овощ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Д.С. Болди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33:00Z</dcterms:created>
  <dc:creator>User</dc:creator>
  <dc:description/>
  <cp:keywords/>
  <dc:language>en-US</dc:language>
  <cp:lastModifiedBy>Admin</cp:lastModifiedBy>
  <cp:lastPrinted>2020-02-11T09:11:00Z</cp:lastPrinted>
  <dcterms:modified xsi:type="dcterms:W3CDTF">2020-02-11T06:11:00Z</dcterms:modified>
  <cp:revision>68</cp:revision>
  <dc:subject/>
  <dc:title/>
</cp:coreProperties>
</file>