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ЖДЕНО </w:t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ем Совета </w:t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лексеевского сельского поселения </w:t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ихорецкого района </w:t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___________ № ____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порядке и условиях осуществления выплат руководителям органов территориального общественного самоуправления Алексеевского сельского поселения Тихорец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Настоящее Положение устанавливает порядок и условия осуществления выплат руководителям органов территориального самоуправления в Алексеевском сельском поселении Тихорецкого район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 Правовую основу осуществления выплат руководителям территориального общественного самоуправления составляют Конституция Российской Федерации, Федеральный закон от  06 октября 2003 года № 131-ФЗ «Об общих принципах организации местного самоуправления в Российской Федерации», Устав Алексеевского сельского поселения Тихорецкого района, Положение о порядке организации и осуществления территориального общественного самоуправления в Алексеевском сельском поселении Тихорецкого района, утвержденное решением Совета Алексеевского сельского поселения Тихорецк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19 апреля 2010 года № 40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астоящее Положени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 Выплаты руководителям органов территориального общественного самоуправления могут выплачиваться только в случае, если орган территориального общественного самоуправления избран в порядке, установленном действующим законодательством, и имеет устав, утвержденный постановлением администрации Алексеевского сельского поселения Тихорецкого райо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 Руководители органа территориального общественного самоуправления могут получать компенсационные выплаты за счет средств местного бюдже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ья 2. Основные понятия и термин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. В настоящем Положении применяются следующие понятия и термины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С - органы территориальных общественных самоуправлений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платы - выплаты руководителям органов территориального общественного самоуправления за фактически понесенные последними затраты сил, времени. При организации ими работы, по активизации деятельности органов территориального общественного самоуправления и достижения лучших показателей в разрешении местных проблем, благоустройству, обеспечении чистоты и порядка на подведомственной территории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ведомственная территория - территория органов территориального общественного самоуправления, определенная решением Совета Алексеевского сельского поселения Тихорецкого района и закрепленная Уставом ТОС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ья 3. Цели выпла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 Целями осуществления выплат являются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ивлечение населения к активному участию в решении вопросов местного значения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активизация деятельности органов территориального общественного самоуправления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улучшение подбора, закрепления, стабилизации руководящих кадров органов территориального общественного самоуправления и активизации их деятельности в решении вопросов, находящихся в компетенции территориального общественного самоуправления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улучшение благоустройства территорий, обеспечение чистоты и порядк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ья 4. Установление и порядок выпла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. Денежные средства на выплаты руководителям ТОС предусматриваются бюджетом Алексеевского сельского поселения Тихорецкого района и выплачиваются ежемесячно в размере не более 3000 (трех тысяч) рублей в месяц, за каждый квартал, закрепленный за руководителем ТОС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платы производятся по решению комиссии, созданной администрацией Алексеевского сельского поселения Тихорецкого, которая проводит оценку работы каждого руководителя ТОС в отдельности. На основании решения комиссии принимается распоряжение администрации Алексеевского сельского поселения Тихорецкого района о выплатах, составляется ведомость на выдачу выплат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2. Оценка работы руководителей ТОС, проводится по предоставленным последними справкам, которые должны содержать сведения по всем направлениям, указанным в настоящем Положении, за каждый прошедший месяц (с 01 числа по 31 число). Результаты работы комиссии оформляются протоколом, отражающим итоги работы руководителей за квартал, закрепленный за руководителем ТОС, с учетом данных комиссионного обследования подведомственной территории каждого ТОС, проводимого членами комиссии в конце квартала за который производятся выплаты. Бланк справки подготавливается администрацией Алексеевского сельского поселения Тихорецкого район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3. Руководителю ТОС, работа которого на подведомственной территории признана комиссией неудовлетворительной, выплата не производится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 Органы местного самоуправления вправе формировать фонд экономии выплат, в пределах средств, предусмотренных бюджетом Алексеевского сельского поселения Тихорецкого района на выплаты руководителям органов ТОС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5. В случаях имеющейся экономии, администрация Алексеевского сельского поселения Тихорецкого района вправе проводить конкурс с целью определения наиболее активных руководителей ТОС. Такой конкурс проводится не более одного раза в год и приурочивается к празднованию Дня станицы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6. По итогам конкурса, выплаты выплачиваются только тем руководителям ТОС, которые выполнили наибольший объем работ по благоустройству территории, обеспечили чистоту и порядок в границах ТОС с привлечением  наибольшего  числа  населения к участию в данном процессе, а также к решению вопросов местной жизни ТОС и поселения в целом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ники конкурса отбираются конкурсной комиссией, на основании данных, имеющихся в администрации Алексеевского сельского поселения Тихорецкого района, в отношении каждого руководителя ТОС о проделанной им  за истекшие месяцы текущего года работы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7. Выплаты по итогам конкурса, выплачиваются исключительно из фонда экономии в пределах, имеющихся в нем денежных средств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8. В получении выплат (ежемесячно, либо по конкурсу) руководители органов ТОС расписываются в ведом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ья 5. Критерии оценки деятельности руководител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ов ТО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1. Деятельность руководителей ТОС оценивается за наилучшие результаты по следующим направлениям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исполнения нормативных правовых актов Российской Федерации, Краснодарского края, муниципального образования Тихорецкий район, Алексеевского сельского поселения Тихорецкого района, регулирующие вопросы местного и территориального общественного самоуправления, входящих в компетенцию ТОС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выполнения решений собраний, конференций граждан и информирование населения Алексеевского сельского поселения Тихорецкого района об их выполнен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смотрение в пределах своих полномочий заявлений, предложений, жалоб граждан, выдача характеристик и другой документац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егулярное проведение отчетов о своей работе на собраниях, сходах, конференциях представителей граждан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воевременное представление в администрацию Алексеевского сельского поселения Тихорецкого района отчетов о проделанной работе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влечение населения к работам по благоустройству, озеленению, улучшению санитарного и экологического состояния территорий, строительству и ремонту дорог, улиц, тротуаров, общественных колодцев, переходных мостов, инженерных сетей, спортивных и детских игровых площадок и других объектов, охране памятников истории и культуры, поддержания в надлежащем состоянии кладбищ, братских могил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рганизация населения по ликвидации сорной, наркосодержащей растительности, самовольных свалок бытового мусора, болезней, вредителей сельскохозяйственных и декоративных культур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астие в осуществлении мероприятий, направленных на бережное и экономное расходование топлива, тепловой и электрической энергии, газа, вод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ддержание в надлежащем состоянии уличного адресного хозяйства (наименование улиц, наличие аншлагов, номерных знаков на домах и строениях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действие органам и должностным лицам местного самоуправления Алексеевского сельского поселения Тихорецкого района в решении вопросов местного знач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казание содействия администрации Алексеевского сельского поселения Тихорецкого района в проведении переписи населения, учету скота и птицы, других хозяйственных и общественных мероприят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рганизация проведения смотров-конкурсов на лучшее содержание улиц, домов, подъездов, палисадников, придомовых территорий, личных подсобных хозяйств, детских игровых и спортивных площадок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действие администрации Алексеевского сельского поселения Тихорецкого района в организации контроля за соблюдением правил индивидуальной застройки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рганизация, участие, проведение праздников улиц, Дня станицы и других мероприятий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казание помощи населению в развитии народного творчества, художественной самодеятельности, физической культуры и спорт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действие учреждениям образования в проведении учета детей школьного и дошкольного возраста, в организации воспитательной работы с детьми и подростками, их досуга во внешкольное время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действие учреждениям здравоохранения в медицинском обслуживании населения, в проведении профилактических и противоэпидемиологических мероприятий, санитарно-просветительной работ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действие правоохранительным органам в проведении профилактики правонарушений, поддержании общественного порядка и безопасности, в профилактике наркомании и токсикомании на территории ТОС, организации народных дружин, осуществлении контроля за регистрацией лиц по месту жительства (пребывания)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действие органам пожарного надзора в обеспечении противопожарного состояния жилых домов и других объектов, расположенных на подведомственной территории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действие в оповещении населения о чрезвычайных ситуациях природного и техногенного характе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действие органам социальной защиты в оказании помощи инвалидам и социально незащищенным слоям насел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казание помощи в работе общественным организациям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действие в уточнении списков избирателей и организации встреч депутатов с избирателям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действие в создании клубов избирателей и их деятельности, развитии других форм гражданской активности насел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участие в обеспечении чистоты и порядка на территории ТОС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астие в обеспечении сохранности и развитии объектов благоустрой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астие в создании детских спортивных площадок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астие в создании аллей, клумб, газон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рганизация обходов территории ТОС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ешение иных вопросов, затрагивающих интересы граждан, проживающих на территории ТОС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ья 6. Конкурсная комисс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1. Для организации и проведения конкурса в органе местного самоуправления Алексеевского сельского поселения Тихорецкого района создается конкурсная комиссия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2. Конкурсная комиссия состоит из председателя комиссии, заместителя председателя, секретаря и членов конкурсной комиссии. Состав конкурсной комиссии создается из представителей: администрация поселения, жилищно-коммунальной организации, а также участкового уполномоченного полиции и депутатов Совета Алексеевского сельского поселения Тихорецкого района. Председателем комиссии является глава Алексеевского сельского поселения Тихорецкого район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3. Конкурсная комиссия проводит ознакомление руководителей органов ТОС с условиями и порядком проведения конкурса и оповещает о времени проведения конкурс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4. Организация деятельности конкурсной комиссии осуществляется на основе коллегиальности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седание конкурсной комиссии является правомочным, если в нем приняло участие не менее 1/3 от установленного числа членов конкурсной комиссии. Решение конкурсной комиссии по итогам конкурса принимаются большинством голосов от числа присутствующих членов конкурсной комиссии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принятии решения конкурсной комиссией в случае равного числа голосов «за» и «против», голос председателя конкурсной комиссии является решающим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е конкурсной комиссии подписывается председателем и секретарем конкурсной комисси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Конкурсная комисс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Для участия в конкурсе, конкурсная комиссия проводит отбор участников, на основании анализа материала, имеющегося в администрации Алексеевского сельского поселения Тихорецкого район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В двухдневный срок после полной обработки информации и детального анализа проделанной руководителем ТОС работы, за все месяцы текущего календарного года предшествующих месяцу проведения конкурса, конкурсная комиссия подводит итоги конкурса и определяет победителей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тоги конкурса, оформляются протоколом, который подписывается членами конкурсной комиссии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Количество призовых мест не фиксируется конкретным числом и зависит от количества денежных средств в фонде экономи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ья 8. Контроль за осуществление выпла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соблюдением порядка и условий осуществления выплат руководителям органов ТОС, предусмотренные настоящим Положением, осуществляет планово-бюджетная комиссия Совета Алексеевского сельского поселения Тихорецкого район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лексее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ихорецкого района                                                                             Д.С. Болди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6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libri Light" w:hAnsi="Calibri Light" w:eastAsia="Times New Roman" w:cs="Calibri Light"/>
    </w:rPr>
  </w:style>
  <w:style w:type="character" w:styleId="Style6">
    <w:name w:val="Название Знак"/>
    <w:basedOn w:val="Style5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libri Light" w:hAnsi="Calibri Light" w:eastAsia="Times New Roman" w:cs="Calibri Light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libri Light" w:hAnsi="Calibri Light" w:eastAsia="Times New Roman" w:cs="Calibri Light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</w:rPr>
  </w:style>
  <w:style w:type="character" w:styleId="Style15">
    <w:name w:val="Нижний колонтитул Знак"/>
    <w:basedOn w:val="Style5"/>
    <w:qFormat/>
    <w:rPr>
      <w:sz w:val="24"/>
      <w:szCs w:val="24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5:44:00Z</dcterms:created>
  <dc:creator>Admin</dc:creator>
  <dc:description/>
  <cp:keywords/>
  <dc:language>en-US</dc:language>
  <cp:lastModifiedBy>Admin</cp:lastModifiedBy>
  <cp:lastPrinted>2020-02-11T09:37:00Z</cp:lastPrinted>
  <dcterms:modified xsi:type="dcterms:W3CDTF">2020-02-11T08:00:00Z</dcterms:modified>
  <cp:revision>5</cp:revision>
  <dc:subject/>
  <dc:title/>
</cp:coreProperties>
</file>