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 xml:space="preserve">Решение Совета </w:t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Тихорецкого района</w:t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/>
      </w:pPr>
      <w:r>
        <w:rPr>
          <w:sz w:val="28"/>
        </w:rPr>
        <w:t>от _____________№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</w:t>
      </w:r>
    </w:p>
    <w:p>
      <w:pPr>
        <w:pStyle w:val="Normal"/>
        <w:tabs>
          <w:tab w:val="clear" w:pos="708"/>
          <w:tab w:val="left" w:pos="4383" w:leader="none"/>
        </w:tabs>
        <w:jc w:val="center"/>
        <w:rPr/>
      </w:pPr>
      <w:r>
        <w:rPr/>
        <w:t>находящихся  в муниципальной собственности</w:t>
      </w:r>
    </w:p>
    <w:p>
      <w:pPr>
        <w:pStyle w:val="Normal"/>
        <w:tabs>
          <w:tab w:val="clear" w:pos="708"/>
          <w:tab w:val="left" w:pos="4383" w:leader="none"/>
        </w:tabs>
        <w:jc w:val="center"/>
        <w:rPr/>
      </w:pPr>
      <w:r>
        <w:rPr/>
        <w:t>Алексеевского сельского поселения Тихорецкого райо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6" w:leader="none"/>
        </w:tabs>
        <w:rPr/>
      </w:pPr>
      <w:r>
        <w:rPr/>
        <w:tab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126"/>
        <w:gridCol w:w="2410"/>
        <w:gridCol w:w="2409"/>
        <w:gridCol w:w="255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дентификационный номер автомобильной дороги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 характери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держ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 местонахождения имущест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9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еп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1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Юж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3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онерс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3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скох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3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вер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3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абереж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6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вомайс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сточ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5 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50 лет Советской Вла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5 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смонав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1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дов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1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апад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1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чубе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65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мело за дел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5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Алексеев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апае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8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Школь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банс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3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Школь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вощ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0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ирпич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лексеевс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ирпич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ирпич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1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Москальчук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олетарс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1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. Новоархангел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озвезд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. Новоархангел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люски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4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. Новоархангел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упс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5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. Новоархангел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зер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0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. Новоархангел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Энгельс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1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. Новоархангел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лини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4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. Новоархангел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йко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1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. Новоархангел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дов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1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. Новоархангел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ая горк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общего пользования     (1,75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Красный партиза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орьког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4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сточ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4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вомайс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0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ушки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2,0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рошило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6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ирпичн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8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6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каренк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7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еп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8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тенгартовс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5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75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амяти 9 январ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ни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2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ул. Зеле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1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 ца Краснооктябрьская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шевог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5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Овощно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утев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8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Овощно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уд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0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ольшевик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Железнодорож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9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ольшевик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оператив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254-802-ОП-МП-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7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ольшевик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муна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7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ольшевик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абереж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3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5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ольшевик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рот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7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дов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7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4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1,3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латогорс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95 к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6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ж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6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веточ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6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уденчес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6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ишнев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6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билей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5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здоль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4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рот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254-802-ОП-МП-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35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лнеч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35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254-802-ОП-МП-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35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реч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35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ичес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3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асильков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3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ч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1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жная/ 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05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их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9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лино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3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/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55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лбасс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55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еленая/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55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веточная/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5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ружб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4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йск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3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етл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2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чная/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1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роткая/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7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/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4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Краснооктябрьская,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65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Москальчук,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ишнев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3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Москальчук,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55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Москальчук,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 5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Москальчук,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дов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2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Москальчук,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лубнич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2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Москальчук,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брикосов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2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Москальчук,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сиков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1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Москальчук,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ливов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3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Москальчук,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линов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3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Москальчук,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рожная</w:t>
            </w:r>
          </w:p>
        </w:tc>
      </w:tr>
      <w:tr>
        <w:trPr>
          <w:trHeight w:val="110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2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Москальчук,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веточн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130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ихорецк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5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ригородны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етла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54 802 ОП МП-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рога общего пользования     (0,2 км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0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рецкий  район,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Алексеевская, </w:t>
            </w:r>
          </w:p>
          <w:p>
            <w:pPr>
              <w:pStyle w:val="Normal"/>
              <w:tabs>
                <w:tab w:val="clear" w:pos="708"/>
                <w:tab w:val="left" w:pos="35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енина </w:t>
            </w:r>
          </w:p>
        </w:tc>
      </w:tr>
      <w:tr>
        <w:trPr/>
        <w:tc>
          <w:tcPr>
            <w:tcW w:w="10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5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42:00Z</dcterms:created>
  <dc:creator>USER</dc:creator>
  <dc:description/>
  <cp:keywords/>
  <dc:language>en-US</dc:language>
  <cp:lastModifiedBy>Admin</cp:lastModifiedBy>
  <cp:lastPrinted>2014-03-20T17:00:00Z</cp:lastPrinted>
  <dcterms:modified xsi:type="dcterms:W3CDTF">2020-01-23T05:18:00Z</dcterms:modified>
  <cp:revision>16</cp:revision>
  <dc:subject/>
  <dc:title>ПРИЛОЖЕНИЕ</dc:title>
</cp:coreProperties>
</file>