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_ г. № ___</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 г. № __)</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0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5,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9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4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8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742,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8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6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6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48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4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1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8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318,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20-01-22T07:28:00Z</dcterms:modified>
  <cp:revision>80</cp:revision>
  <dc:subject/>
  <dc:title>Приложение 4                                                 к Закону Краснодарского края</dc:title>
</cp:coreProperties>
</file>