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Style15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5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15"/>
        <w:ind w:firstLine="5387"/>
        <w:rPr>
          <w:sz w:val="28"/>
          <w:szCs w:val="28"/>
        </w:rPr>
      </w:pPr>
      <w:r>
        <w:rPr>
          <w:sz w:val="28"/>
          <w:szCs w:val="28"/>
        </w:rPr>
        <w:t>от ________ г.  № ____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счета объемов межбюджетных трансфертов, передаваемых из бюджета Алексеевского сельского поселения Тихорецкого района в бюджет муниципального образования Тихорецкий район на осуществление полномочий контрольно-счетных органов поселений по ведению внешнего муниципаль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контрол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Настоящий Порядок определяет цели предоставления и методику расчета объемов межбюджетных трансфертов, передаваемых из бюджета Алексеевского сельского поселения Тихорецкого района в бюджет муниципального образования Тихорецкий район (далее – межбюджетные трансферты) в случае передачи полномочий контрольно-счетных органов поселений по осуществлению внешнего муниципального финансового контрол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жбюджетные трансферты предоставляются в целях финансового обеспечения деятельности контрольно-счетной палаты в связи с осуществлением ею контрольных и экспертно-аналитических мероприятий в рамках переданных полномочий поселени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Объем межбюджетных трансфертов, предоставляемых из бюджета Алексеевского сельского поселения Тихорецкого района в бюджет муниципального образования Тихорецкий район (далее – бюджет муниципального района), определяется с учетом объема налоговых и неналоговых доходов поселения и дотаций, полученных из других уровней бюджетов бюджетной системы РФ </w:t>
      </w:r>
      <w:r>
        <w:rPr>
          <w:sz w:val="28"/>
          <w:szCs w:val="28"/>
        </w:rPr>
        <w:t xml:space="preserve">на выравнивание уровня бюджетной обеспеченности поселения, фактически полученных в отчетном финансовом году </w:t>
      </w:r>
      <w:r>
        <w:rPr>
          <w:color w:val="000000"/>
          <w:sz w:val="28"/>
          <w:szCs w:val="28"/>
        </w:rPr>
        <w:t>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МБ= Д </w:t>
      </w:r>
      <w:r>
        <w:rPr>
          <w:color w:val="000000"/>
          <w:sz w:val="16"/>
          <w:szCs w:val="16"/>
        </w:rPr>
        <w:t>х</w:t>
      </w:r>
      <w:r>
        <w:rPr>
          <w:color w:val="000000"/>
          <w:sz w:val="28"/>
          <w:szCs w:val="28"/>
        </w:rPr>
        <w:t xml:space="preserve"> Кор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ОМБ – объем межбюджетных трансфертов, предоставляемый из бюджета поселения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 – сумма </w:t>
      </w:r>
      <w:r>
        <w:rPr>
          <w:sz w:val="28"/>
          <w:szCs w:val="28"/>
        </w:rPr>
        <w:t xml:space="preserve">налоговых и неналоговых доходов бюджета поселения и дотаций из других уровней бюджетов </w:t>
      </w:r>
      <w:r>
        <w:rPr>
          <w:color w:val="000000"/>
          <w:sz w:val="28"/>
          <w:szCs w:val="28"/>
        </w:rPr>
        <w:t xml:space="preserve">бюджетной системы РФ </w:t>
      </w:r>
      <w:r>
        <w:rPr>
          <w:sz w:val="28"/>
          <w:szCs w:val="28"/>
        </w:rPr>
        <w:t>на выравнивание уровня бюджетной обеспеченности поселения, фактически полученные в отчетном финансовом году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 - коэффициент объема работ, установленный в размере 0,05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В случае передачи органами местного самоуправления поселений других полномочий в области внешнего финансового контроля, объем предоставляемых из бюджетов поселений в бюджет муниципального района межбюджетных трансфертов может быть увеличе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ле внесения изменений в настоящую методи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Н.Е. Михай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1:00Z</dcterms:created>
  <dc:creator>User</dc:creator>
  <dc:description/>
  <cp:keywords/>
  <dc:language>en-US</dc:language>
  <cp:lastModifiedBy>Пользователь Windows</cp:lastModifiedBy>
  <cp:lastPrinted>2016-02-15T17:19:00Z</cp:lastPrinted>
  <dcterms:modified xsi:type="dcterms:W3CDTF">2020-01-22T05:00:00Z</dcterms:modified>
  <cp:revision>22</cp:revision>
  <dc:subject/>
  <dc:title/>
</cp:coreProperties>
</file>