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9 г.  № 9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9 г. № 9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1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1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1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1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,4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О.В. Ковалева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11-21T10:15:00Z</dcterms:modified>
  <cp:revision>63</cp:revision>
  <dc:subject/>
  <dc:title>Приложение 12</dc:title>
</cp:coreProperties>
</file>