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9 г.  № 7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9 г. № 7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28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28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28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28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8,4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8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8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8,4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лексеев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поселения Тихорецкого района                                                          Д.С.Болдинов                                           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9-09-26T09:03:00Z</dcterms:modified>
  <cp:revision>61</cp:revision>
  <dc:subject/>
  <dc:title>Приложение 12</dc:title>
</cp:coreProperties>
</file>