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30.05.2019 года                                                                                             № 23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15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9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3 декабря 2018 года № 215 «О бюджете Алексеевского сельского поселения Тихорецкого района на 2019 год» (с изменениями             от 28 января 2019 года № 225; от 28 марта 2019 года № 229; от 24 апреля 2019 года № 230) следующие измен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1, 2, пункта 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бщий объем доходов в сумме 37 232,2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40 962,0 тыс. рублей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 Приложения 2 - 7 изложить в новой редакции согласно приложениям 1 - 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-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3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215</w:t>
      </w:r>
      <w:r>
        <w:rPr>
          <w:szCs w:val="28"/>
        </w:rPr>
        <w:t xml:space="preserve"> «О бюджете Алексеевского сельского поселения Тихорец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     А.А. Никитин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37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5-29T13:20:00Z</dcterms:modified>
  <cp:revision>9</cp:revision>
  <dc:subject/>
  <dc:title>ПРОЕКТ</dc:title>
</cp:coreProperties>
</file>