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5</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30.05.2019 г. № 234</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3.12.2018 г. № 215</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pPr>
      <w:r>
        <w:rPr>
          <w:sz w:val="28"/>
          <w:szCs w:val="28"/>
        </w:rPr>
        <w:t>от 30.05.2019 г. № 234)</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96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094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0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4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9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4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на 2018-2020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66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2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отрасли культуры (комплектование и обеспечение сохранности библиотечных фондов библиотек, подключение к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L</w:t>
            </w:r>
            <w:r>
              <w:rPr/>
              <w:t>5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6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3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sectPr>
      <w:headerReference w:type="default" r:id="rId2"/>
      <w:headerReference w:type="first" r:id="rId3"/>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11-09T10:43:00Z</cp:lastPrinted>
  <dcterms:modified xsi:type="dcterms:W3CDTF">2019-05-29T13:22:00Z</dcterms:modified>
  <cp:revision>103</cp:revision>
  <dc:subject/>
  <dc:title>                                                                                  ПРИЛОЖЕНИЕ 7                 </dc:title>
</cp:coreProperties>
</file>