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4.04.2019 г.                                                                                                    № 23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)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5335,8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9065,6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3729,8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я 1, 2, 3, 4, 5, 6, 7 изложить в новой редакции согласно приложениям 1 - 7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     А.А. Никитин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9-04-26T09:29:00Z</dcterms:modified>
  <cp:revision>68</cp:revision>
  <dc:subject/>
  <dc:title>ПРОЕКТ</dc:title>
</cp:coreProperties>
</file>