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4.04.2019 г. № 230</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4.04.2019 г. № 230)</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9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4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6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5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роведения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7,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021,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0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401,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4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63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6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3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10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90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8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9065,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8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40,3»</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9-04-18T12:14:00Z</cp:lastPrinted>
  <dcterms:modified xsi:type="dcterms:W3CDTF">2019-04-26T10:17:00Z</dcterms:modified>
  <cp:revision>78</cp:revision>
  <dc:subject/>
  <dc:title>Приложение 4                                                 к Закону Краснодарского края</dc:title>
</cp:coreProperties>
</file>