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4.04.2019 г. № 230</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24.04.2019 г. № 230)</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905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2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4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4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4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4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1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9-04-26T10:21:00Z</dcterms:modified>
  <cp:revision>94</cp:revision>
  <dc:subject/>
  <dc:title>                                                                                  ПРИЛОЖЕНИЕ 7                 </dc:title>
</cp:coreProperties>
</file>