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8.03.2019 г.                                                                                                    № 229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3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215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9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3 декабря 2018 года № 215 «О бюджете Алексеевского сельского поселения Тихорецкого района на 2019 год» (с изменениями             от 28 января 2019 года № 225)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1 Подпункты  1, 2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31433,3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35163,1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3729,8 тыс. рублей.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иложения 1 - 7 изложить в новой редакции согласно приложениям 1 - 7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szCs w:val="28"/>
          <w:lang w:val="ru-RU"/>
        </w:rPr>
        <w:t>13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15</w:t>
      </w:r>
      <w:r>
        <w:rPr>
          <w:szCs w:val="28"/>
        </w:rPr>
        <w:t xml:space="preserve"> «О бюджете Алексеевского сельского поселения Тихорецкого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</w:t>
        <w:tab/>
        <w:tab/>
        <w:tab/>
        <w:t xml:space="preserve">     А.В. Фадее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рецкого района                                                                                         А.А. Никитин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5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Пользователь Windows</cp:lastModifiedBy>
  <cp:lastPrinted>2018-12-13T09:14:00Z</cp:lastPrinted>
  <dcterms:modified xsi:type="dcterms:W3CDTF">2019-04-17T07:23:00Z</dcterms:modified>
  <cp:revision>60</cp:revision>
  <dc:subject/>
  <dc:title>ПРОЕКТ</dc:title>
</cp:coreProperties>
</file>