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7.12.2017 г.                                                                                                    № 18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4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33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7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4 декабря 2016 года № 133 «О бюджете Алексеевского сельского поселения Тихорецкого района на 2017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 1, 2, 3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28195,7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30017,7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ефицит бюджета поселения в сумме 1822,0 тыс. 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5, 6, 7, 8,  изложить в новой редакции согласно приложениям 1-5 к настоящему решению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З.А.Грудинин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3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Admin</cp:lastModifiedBy>
  <cp:lastPrinted>2017-09-12T12:05:00Z</cp:lastPrinted>
  <dcterms:modified xsi:type="dcterms:W3CDTF">2018-01-09T08:11:00Z</dcterms:modified>
  <cp:revision>26</cp:revision>
  <dc:subject/>
  <dc:title>ПРОЕКТ</dc:title>
</cp:coreProperties>
</file>