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635</wp:posOffset>
            </wp:positionV>
            <wp:extent cx="5238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ЛЕКСЕЕВСКОГО СЕЛЬСКОГО ПОСЕЛЕНИЯ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15.12.2017 г.                                                                                                   № 182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>станица Алексеевская</w:t>
      </w:r>
    </w:p>
    <w:p>
      <w:pPr>
        <w:pStyle w:val="Heading1"/>
        <w:spacing w:lineRule="auto" w:line="24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 xml:space="preserve">передаче основных средств с баланса Алексеевского сельского поселения Тихорецкого района в оперативное управление муниципального бюджетного учреждения «Центр развития Алексеевского сельского поселения» Алексее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  <w:lang w:val="ru-RU"/>
        </w:rPr>
        <w:t>Тихорецкого района</w:t>
      </w:r>
    </w:p>
    <w:p>
      <w:pPr>
        <w:pStyle w:val="TextBodyIndent"/>
        <w:widowControl w:val="false"/>
        <w:spacing w:lineRule="auto" w:line="240"/>
        <w:ind w:firstLine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40"/>
        <w:ind w:firstLine="770"/>
        <w:rPr/>
      </w:pPr>
      <w:r>
        <w:rPr>
          <w:sz w:val="28"/>
          <w:szCs w:val="28"/>
          <w:lang w:val="ru-RU"/>
        </w:rPr>
        <w:t>В соответствии с решением Совета Алексеевского сельского поселения Тихорецкого района от 07 декабря 2009 года № 15 «Об утверждении Положения о порядке владения, пользования и распоряжения объектами муниципальной собственности Алексеевского сельского поселения Тихорецкого района» (в редакции от 29 января 2016 года № 89), Уставом Алексеевского сельского поселения Тихорецкого района, Совет Алексеевского сельского поселения Тихорецкого района 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дать с баланс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 Тихорецкого района в оперативное управление муниципального бюджетного учреждения «Центр развития Алексеевского сельского поселения» Алексеевского сельского поселения Тихорецкого района материальные ценности, согласно приложения к настоящему решению (прилагается)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Организацию выполнения настоящего решения возложить на заместителя главы Алексеевского сельского поселения Тихорецкого района Д.С. Болдинова.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>на постоянную планово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ную комиссию Совета Алексеевского сельского поселения Тихорец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Никитин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9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ешение вступает в силу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7 мая 2018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ского сельского поселения</w:t>
      </w:r>
    </w:p>
    <w:p>
      <w:pPr>
        <w:pStyle w:val="Normal"/>
        <w:ind w:right="-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З.А.Грудинина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42:00Z</dcterms:created>
  <dc:creator>Черенкова</dc:creator>
  <dc:description/>
  <dc:language>en-US</dc:language>
  <cp:lastModifiedBy>Admin</cp:lastModifiedBy>
  <cp:lastPrinted>2017-12-27T14:39:00Z</cp:lastPrinted>
  <dcterms:modified xsi:type="dcterms:W3CDTF">2018-03-22T11:42:00Z</dcterms:modified>
  <cp:revision>2</cp:revision>
  <dc:subject/>
  <dc:title>ПРОЕКТ</dc:title>
</cp:coreProperties>
</file>