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18"/>
          <w:sz w:val="20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  <w:t xml:space="preserve">от 15.12.2017 г. </w:t>
      </w:r>
      <w:r>
        <w:rPr>
          <w:bCs/>
          <w:color w:val="000000"/>
          <w:sz w:val="28"/>
          <w:szCs w:val="28"/>
        </w:rPr>
        <w:tab/>
        <w:t xml:space="preserve">                                                                                      № 180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формирования,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ведения, обязательного опубликования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перечня муниципального имущества, свободного от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третьих лиц (за исключением имущественных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субъектов малого и среднего предпринимательства), в целях предоставления его во владение и (или)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в пользование на долгосрочной основе субъектам малого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и среднего предпринимательства и организациям,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разующим инфраструктуру поддержки субъекто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малого и среднего предпринимательства</w:t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Федерального закона от 24 июля 2007 года                   № 209-ФЗ «О развитии малого и среднего предпринимательства в Российской Федерации»,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риказа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                              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аспоряжения главы администрации (губернатора) Краснодарского края от 3 декабря 2008 года № 1040-р «Об имущественной поддержке субъектов малого и среднего предпринимательства в Краснодарском крае», </w:t>
      </w:r>
      <w:r>
        <w:rPr>
          <w:sz w:val="28"/>
        </w:rPr>
        <w:t>Совет Алексеевского сельского поселения Тихорецкого района, р е ш и л: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1.Утвердить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Обнародовать настоящее решение в установленном порядке, а также разместить на официальном сайте администрации Алексеевского сельского поселения Тихорецкого района </w:t>
      </w:r>
      <w:r>
        <w:rPr>
          <w:sz w:val="28"/>
          <w:szCs w:val="28"/>
          <w:lang w:eastAsia="ar-SA"/>
        </w:rPr>
        <w:t>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решения возложить на планово-бюджетную комиссию Совета Алексеевского сельского поселения Тихорецкого района (Шир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З.А. Грудин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9:00Z</dcterms:created>
  <dc:creator>Нефть</dc:creator>
  <dc:description/>
  <cp:keywords/>
  <dc:language>en-US</dc:language>
  <cp:lastModifiedBy>Admin</cp:lastModifiedBy>
  <cp:lastPrinted>2017-12-27T14:27:00Z</cp:lastPrinted>
  <dcterms:modified xsi:type="dcterms:W3CDTF">2017-12-27T11:28:00Z</dcterms:modified>
  <cp:revision>10</cp:revision>
  <dc:subject/>
  <dc:title> </dc:title>
</cp:coreProperties>
</file>